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6" w:space="1" w:color="000000"/>
        </w:pBdr>
        <w:rPr/>
      </w:pPr>
      <w:r>
        <w:rPr/>
      </w:r>
    </w:p>
    <w:p>
      <w:pPr>
        <w:pStyle w:val="Normal"/>
        <w:pBdr>
          <w:bottom w:val="single" w:sz="6" w:space="1" w:color="000000"/>
        </w:pBdr>
        <w:rPr/>
      </w:pPr>
      <w:r>
        <w:rPr/>
        <w:t>(user scenario presentation)  - 2.5 minutes</w:t>
        <w:br/>
        <w:t xml:space="preserve"> ---</w:t>
        <w:br/>
        <w:t xml:space="preserve"> Meet Sandra Dah</w:t>
        <w:br/>
        <w:t xml:space="preserve"> Real Estate Professional</w:t>
        <w:br/>
        <w:t xml:space="preserve"> On her way to lunch with a colleague.</w:t>
        <w:br/>
        <w:t xml:space="preserve"> Cellphone rings, colleague winces, seems like she lives with that thing glued to her ear.</w:t>
        <w:br/>
        <w:t xml:space="preserve"> Its Richard Wong, a buyer Sandra's been working with for a couple months.</w:t>
        <w:br/>
        <w:t xml:space="preserve"> He was driving through a neighborhood he's interested in and noticed a 4  sale sign on a house he hadn't seen before.</w:t>
        <w:br/>
        <w:t xml:space="preserve"> "How long's it been on the market?" he asks.</w:t>
        <w:br/>
        <w:t xml:space="preserve"> "I don't know" says Sandra</w:t>
        <w:br/>
        <w:t xml:space="preserve"> "Well could you find out how much it is, how many square feet, how does it compare to the house we saw last week, is it in the same school district?"</w:t>
        <w:br/>
        <w:t xml:space="preserve"> Sandra stops in her tracks, fumbles with her day planner, starts scribbling notes.</w:t>
        <w:br/>
        <w:t xml:space="preserve"> "Did you get the address?" she asks.</w:t>
        <w:br/>
        <w:t xml:space="preserve"> "Uh, no, but I think its on Hardy way or something like that" he says.</w:t>
        <w:br/>
        <w:t xml:space="preserve"> "Well", sighs Sandra, "I'll have to get back to you when I get to the office, if its listed I'll email you a property profile"</w:t>
        <w:br/>
        <w:t xml:space="preserve"> "Ok" says Richard, "Could you also email it to my home address … and fax it to my wife at her work too?"</w:t>
        <w:br/>
        <w:t xml:space="preserve"> "Sure" says Sandra, "I think I have all that on my laptop but just in case could you give me the address and number again?"</w:t>
        <w:br/>
        <w:t xml:space="preserve"> Unfortunately the email address is one of those long dot-acronym-dash-whatever-dot-com ones...</w:t>
        <w:br/>
        <w:t xml:space="preserve"> Anyway after that Sandra asks Richard if he would like to see the house later on.</w:t>
        <w:br/>
        <w:t xml:space="preserve"> Richard hesitates, he doesn't like to give any kind of commitment of his time without knowing more...like "how big is the backyard?"</w:t>
        <w:br/>
        <w:t xml:space="preserve"> But he’s also learned in the last few months that in this neighborhood things move fast.</w:t>
        <w:br/>
        <w:t xml:space="preserve"> So he agrees somewhat…that he'll call Sandra later after he and his wife look over the information.</w:t>
        <w:br/>
        <w:t xml:space="preserve"> They both say goodbye, and Sandra is worried, stressed that she may be losing out on another opportunity.</w:t>
        <w:br/>
        <w:t xml:space="preserve"> Colleague looks at Sandra, and realizes, lunch is going to be a drag.</w:t>
        <w:br/>
        <w:t xml:space="preserve">  -----</w:t>
        <w:br/>
        <w:t xml:space="preserve">  Meet Kelly Coule</w:t>
        <w:br/>
        <w:t xml:space="preserve"> Real Estate Professional</w:t>
        <w:br/>
        <w:t xml:space="preserve"> Also on her way to lunch with a colleague.</w:t>
        <w:br/>
        <w:t xml:space="preserve"> Cellphone rings, colleague smiles, he loves to see Kelly in action, her Wanderbook already bringing up a profile on the caller.</w:t>
        <w:br/>
        <w:t xml:space="preserve"> "Hi Joe!" she says.</w:t>
        <w:br/>
        <w:t xml:space="preserve"> Its Joe Wright, a buyer Kelly's been working with for a couple days.</w:t>
        <w:br/>
        <w:t xml:space="preserve"> He was driving through the same neighborhood that Richard was, and noticed the same house!</w:t>
        <w:br/>
        <w:t xml:space="preserve"> "Oh" she says, "you must mean the house on 846 Hartford Drive, it was just listed, I sent you email about it an hour ago".</w:t>
        <w:br/>
        <w:t xml:space="preserve"> "Gee" says Joe sounding excited,  "Could you also fax a report to my wife at her work?" he asks.</w:t>
        <w:br/>
        <w:t xml:space="preserve"> "Sure" says Kelly, making a few flicks at her Wanderbook. </w:t>
        <w:br/>
        <w:t xml:space="preserve"> While her Wanderbook sends the fax, she gives Joe a summary of the house.</w:t>
        <w:br/>
        <w:t xml:space="preserve"> "Wow" says Joe, "I wonder what the backyard looks like…” he says.</w:t>
        <w:br/>
        <w:t xml:space="preserve"> Kelly flicks on her Wanderbook to a 3D backyard view...</w:t>
        <w:br/>
        <w:t xml:space="preserve"> "Well" she says, "I'm looking at it now, nice big lawn, big deck, built-in Jacuzzi, pretty gazebo, hmmm that wasn't in the report."</w:t>
        <w:br/>
        <w:t xml:space="preserve"> Now Joe is falling in love, "When can we go see this place?"</w:t>
        <w:br/>
        <w:t xml:space="preserve"> Kelly looks at a map, views her appointment schedule and says, "You know in this neighborhood things move very fast, we should look at it right after lunch."</w:t>
        <w:br/>
        <w:t xml:space="preserve"> "Ok lets do it" he says and they discuss arrangements, and say goodbye, - Kelly smiles, another</w:t>
        <w:br/>
        <w:t xml:space="preserve"> sale in the bag, and enjoys lunch with her colleague.</w:t>
      </w:r>
    </w:p>
    <w:p>
      <w:pPr>
        <w:pStyle w:val="Normal"/>
        <w:rPr/>
      </w:pPr>
      <w:r>
        <w:rPr/>
        <w:br/>
        <w:t xml:space="preserve"> Later that evening Joe's offer is accepted just as Richard gets around to calling Sand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2T16:08:00Z</dcterms:created>
  <dc:creator>Clayton Weimer</dc:creator>
  <dc:description/>
  <dc:language>en-US</dc:language>
  <cp:lastModifiedBy>Clayton Weimer</cp:lastModifiedBy>
  <cp:lastPrinted>2001-02-02T08:24:00Z</cp:lastPrinted>
  <dcterms:modified xsi:type="dcterms:W3CDTF">2001-02-04T16:42:00Z</dcterms:modified>
  <cp:revision>2</cp:revision>
  <dc:subject/>
  <dc:title> Storyboard</dc:title>
</cp:coreProperties>
</file>