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71"/>
        <w:gridCol w:w="1771"/>
        <w:gridCol w:w="1771"/>
        <w:gridCol w:w="1771"/>
        <w:gridCol w:w="1771"/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st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tle B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C-Ic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C-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C-Page #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OC-Blank Ar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s above targeted i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s above targeted i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above targeted i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sert at point of caret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Lay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ts/Lay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ts/Section or Contents/Lay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ts/lay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tents/lay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ror messa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 notebook 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 na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oss 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fers to Options/Access which doesn’t exis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date messa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dialo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dialo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dialo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gtai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atch 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 t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 t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 t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o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 for docs; open for sectio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oa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p Pr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 marque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 marque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marque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marque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 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 Throu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ll siz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ll siz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xt pa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. pa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bar on and of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bar on and of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 L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t 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Cir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ple 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druple 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Up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Left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Up, Flick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Right, Flick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Left, Flick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le Line Gestur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le “Bar” Gestu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ut of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ic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document or se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page numb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TO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]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cork marg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menu ba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de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de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gest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t rid of th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rint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tab for pag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ta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ta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ta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de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de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de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heck ma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heckma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heckma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heckma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heck ma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check ma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de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dele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eated as scratch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eneral comments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he splat and splat with question mark in middle don’t appear to be consistent.  Also, sometimes one or the other is displayed before a correctly-identified gesture is processe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Many times, an item is highlighted as part of the gesture processing.  So, when a circle is performed on a document name, the document is highlighted before the gesture is carried out.  Do we want that as a way of indicating what the gesture applies to?  If so, we should do it everywhere (Perspective and Numero, too.)  Sometimes, highlight remains after the function is complete.  To unhighlight it, I tap on it and end up turning to the page…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G is generally interpretted as a question mark.  Is this supposed to be like that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Need to discuss undo system-wide.  </w:t>
      </w:r>
    </w:p>
    <w:p>
      <w:pPr>
        <w:pStyle w:val="Normal"/>
        <w:rPr>
          <w:sz w:val="24"/>
        </w:rPr>
      </w:pPr>
      <w:r>
        <w:rPr>
          <w:sz w:val="24"/>
        </w:rPr>
        <w:t>- What is undoable</w:t>
      </w:r>
    </w:p>
    <w:p>
      <w:pPr>
        <w:pStyle w:val="Normal"/>
        <w:rPr>
          <w:sz w:val="24"/>
        </w:rPr>
      </w:pPr>
      <w:r>
        <w:rPr>
          <w:sz w:val="24"/>
        </w:rPr>
        <w:t>- Where</w:t>
      </w:r>
    </w:p>
    <w:p>
      <w:pPr>
        <w:pStyle w:val="Normal"/>
        <w:rPr/>
      </w:pPr>
      <w:r>
        <w:rPr>
          <w:sz w:val="24"/>
        </w:rPr>
        <w:t xml:space="preserve">- How many levels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8:43:00Z</dcterms:created>
  <dc:creator>Pamela Kinion</dc:creator>
  <dc:description/>
  <dc:language>en-US</dc:language>
  <cp:lastModifiedBy>Pamela Kinion</cp:lastModifiedBy>
  <dcterms:modified xsi:type="dcterms:W3CDTF">1997-06-10T20:15:00Z</dcterms:modified>
  <cp:revision>11</cp:revision>
  <dc:subject/>
  <dc:title>Gesture</dc:title>
</cp:coreProperties>
</file>