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BARRY</w:t>
      </w:r>
    </w:p>
    <w:p>
      <w:pPr>
        <w:pStyle w:val="Normal"/>
        <w:rPr/>
      </w:pPr>
      <w:r>
        <w:rPr/>
      </w:r>
    </w:p>
    <w:p>
      <w:pPr>
        <w:pStyle w:val="Normal"/>
        <w:rPr/>
      </w:pPr>
      <w:r>
        <w:rPr/>
        <w:t>To get to the question of the end-users and what do they think of what they think of the SFA marketplace, my own feeling and observation is that the promise is largely unfulfilled.  And that in many respects, SFA has not delivered on the things that people, I think, had in mind when they made the investment in the first place.  What I believe companies are looking for are measurable, predictable, sustainable, continuously improving business results, and that’s not occurring today.  The people, who are talking about improved productivity and customer satisfaction, largely have anecdotal evidence.</w:t>
      </w:r>
    </w:p>
    <w:p>
      <w:pPr>
        <w:pStyle w:val="Normal"/>
        <w:rPr/>
      </w:pPr>
      <w:r>
        <w:rPr/>
      </w:r>
    </w:p>
    <w:p>
      <w:pPr>
        <w:pStyle w:val="Normal"/>
        <w:rPr/>
      </w:pPr>
      <w:r>
        <w:rPr/>
        <w:t>RANDY</w:t>
      </w:r>
    </w:p>
    <w:p>
      <w:pPr>
        <w:pStyle w:val="Normal"/>
        <w:rPr/>
      </w:pPr>
      <w:r>
        <w:rPr/>
      </w:r>
    </w:p>
    <w:p>
      <w:pPr>
        <w:pStyle w:val="Normal"/>
        <w:rPr/>
      </w:pPr>
      <w:r>
        <w:rPr/>
        <w:t>After the first time, they’re wanting to what can we use in front of the customer.  What sort of applications can we use out there that really meet the customers’ needs?   I’m a proponent of the fact that the customers’ themselves have got certain events that they need to have happen and if we can apply technology to help meet customers’ needs and they things they expect to happen during their buying process rather than our selling process, then we can help shorten the cycle, reduce our cost, and make the whole process much more effective.  Now customers are asking, looking for those things.  What is it now that I can use in front of the customer that will help with the selling process, not just a matter of managing contacts and the opportunity, which is certainly very important, but what can I do to make the whole process more effective.</w:t>
      </w:r>
    </w:p>
    <w:p>
      <w:pPr>
        <w:pStyle w:val="Normal"/>
        <w:rPr/>
      </w:pPr>
      <w:r>
        <w:rPr/>
      </w:r>
    </w:p>
    <w:p>
      <w:pPr>
        <w:pStyle w:val="Normal"/>
        <w:rPr/>
      </w:pPr>
      <w:r>
        <w:rPr/>
      </w:r>
    </w:p>
    <w:p>
      <w:pPr>
        <w:pStyle w:val="Normal"/>
        <w:rPr/>
      </w:pPr>
      <w:r>
        <w:rPr/>
        <w:t>SALESPOINT</w:t>
      </w:r>
    </w:p>
    <w:p>
      <w:pPr>
        <w:pStyle w:val="Normal"/>
        <w:rPr/>
      </w:pPr>
      <w:r>
        <w:rPr/>
      </w:r>
    </w:p>
    <w:p>
      <w:pPr>
        <w:pStyle w:val="Normal"/>
        <w:rPr/>
      </w:pPr>
      <w:r>
        <w:rPr/>
        <w:t>SalesPoint is software that runs on a standard tablet PC with windows.  SalesPoint itself consists of the electronic briefcase environment, and a rapid development framework that allows end-users experts to quickly develop an application tailored to their interactive selling process.    Electronic briefcase is the software environment that provides the paper and gesture metaphor for user interaction.  It also includes a set of highly customizable business objects and a visual scripting system, that allows end-users experts to implement functionalities such as needs analysis, ROI calculations, SMART product cataloging,  access to marketing encyclopedias, coaching sales on new products, and gathering marketing information, all while in front of the customer.  The electronic briefcase provides the connectivity framework needed to send information to and from the enterprise via Internet technology adapted to the ultra mobile environment.  The latest customer and product availability information is transported securely to the mobile sales professional.  And the voice of the customer is reliably and securely sent back to the enterprise.</w:t>
      </w:r>
    </w:p>
    <w:p>
      <w:pPr>
        <w:pStyle w:val="Normal"/>
        <w:rPr/>
      </w:pPr>
      <w:r>
        <w:rPr/>
      </w:r>
    </w:p>
    <w:p>
      <w:pPr>
        <w:pStyle w:val="Normal"/>
        <w:rPr/>
      </w:pPr>
      <w:r>
        <w:rPr/>
      </w:r>
    </w:p>
    <w:p>
      <w:pPr>
        <w:pStyle w:val="Normal"/>
        <w:rPr/>
      </w:pPr>
      <w:r>
        <w:rPr/>
        <w:t>CLAY</w:t>
      </w:r>
    </w:p>
    <w:p>
      <w:pPr>
        <w:pStyle w:val="Normal"/>
        <w:rPr/>
      </w:pPr>
      <w:r>
        <w:rPr/>
      </w:r>
    </w:p>
    <w:p>
      <w:pPr>
        <w:pStyle w:val="Normal"/>
        <w:rPr/>
      </w:pPr>
      <w:r>
        <w:rPr/>
        <w:t xml:space="preserve">The environment is where you are.  And for the field professional this usually means where the customer is, while they’re servicing their customer, while they’re consulting with their customer; this walking, talking, going from office to office, up or down an elevator, into a basement.  This is an ultra-mobile, highly interactive, interpersonal environment.  </w:t>
      </w:r>
    </w:p>
    <w:p>
      <w:pPr>
        <w:pStyle w:val="Normal"/>
        <w:rPr/>
      </w:pPr>
      <w:r>
        <w:rPr/>
      </w:r>
    </w:p>
    <w:p>
      <w:pPr>
        <w:pStyle w:val="Normal"/>
        <w:rPr/>
      </w:pPr>
      <w:r>
        <w:rPr/>
        <w:t xml:space="preserve">For today’s field professional, the common tools used in this kind of environment are good old-fashion paper, pen, brochures, whatever they can fit under their arms.  Today’s personal computer technology has yet to extend itself out into these kinds of environments.  Now this makes sense, today’s applications follow under a model of human-to-machine focusing, human to machine model, where something like a browser, reading an e-mail, creating a document, the focus of the user is on that machine.  But in the field professional’s environment they need to be focusing on their customer and the customer’s environment.  </w:t>
      </w:r>
    </w:p>
    <w:p>
      <w:pPr>
        <w:pStyle w:val="Normal"/>
        <w:rPr/>
      </w:pPr>
      <w:r>
        <w:rPr/>
      </w:r>
    </w:p>
    <w:p>
      <w:pPr>
        <w:pStyle w:val="Normal"/>
        <w:rPr/>
      </w:pPr>
      <w:r>
        <w:rPr/>
        <w:t xml:space="preserve">MobilePoint engineering is dedicated to extending personal computer technology out into these kinds of environments.  We have created an environment that provides unobtrusive access to the information that that field professional needs while they are interacting with the customer.  We do this, with a highly rich environment, as rich as the paper catalogs they’re used to, and as rich as the Internet can provide.  Perhaps, most importantly, is our framework provides, for what I call, super customization.  This is not just your ordinary rapid application development environment where you have cookie-cutter templates and wizards.  This environment allows for end-users experts, sales reps themselves, for example, to create implementations that fit intimately within that process, how that user will actually work with this application.  The challenge for today’s system developer who is implenting an enterprize-wide automated solution is that in order to extend out to the customer, they must meet the needs of the field professional, yet this kind of field professional, will, if they don’t like this system, they simply won’t use it.  </w:t>
      </w:r>
    </w:p>
    <w:p>
      <w:pPr>
        <w:pStyle w:val="Normal"/>
        <w:rPr/>
      </w:pPr>
      <w:r>
        <w:rPr/>
      </w:r>
    </w:p>
    <w:p>
      <w:pPr>
        <w:pStyle w:val="Normal"/>
        <w:rPr/>
      </w:pPr>
      <w:r>
        <w:rPr/>
        <w:t>MobilePoint, I believe, has provided the missing link for this enterprise-wide solution.</w:t>
      </w:r>
    </w:p>
    <w:p>
      <w:pPr>
        <w:pStyle w:val="Normal"/>
        <w:rPr/>
      </w:pPr>
      <w:r>
        <w:rPr/>
      </w:r>
    </w:p>
    <w:p>
      <w:pPr>
        <w:pStyle w:val="Normal"/>
        <w:rPr/>
      </w:pPr>
      <w:r>
        <w:rPr/>
      </w:r>
    </w:p>
    <w:p>
      <w:pPr>
        <w:pStyle w:val="Normal"/>
        <w:rPr/>
      </w:pPr>
      <w:r>
        <w:rPr/>
      </w:r>
    </w:p>
    <w:p>
      <w:pPr>
        <w:pStyle w:val="Normal"/>
        <w:rPr/>
      </w:pPr>
      <w:r>
        <w:rPr/>
      </w:r>
    </w:p>
    <w:p>
      <w:pPr>
        <w:pStyle w:val="Normal"/>
        <w:rPr/>
      </w:pPr>
      <w:r>
        <w:rPr/>
        <w:t>CLAIRO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GEORGE</w:t>
      </w:r>
    </w:p>
    <w:p>
      <w:pPr>
        <w:pStyle w:val="Normal"/>
        <w:rPr/>
      </w:pPr>
      <w:r>
        <w:rPr/>
      </w:r>
    </w:p>
    <w:p>
      <w:pPr>
        <w:pStyle w:val="Normal"/>
        <w:rPr/>
      </w:pPr>
      <w:r>
        <w:rPr/>
        <w:t>Most of the products out there today they’re really oriented towards that period of time to figure out who to call on.  The preparation, the scheduling, the calendar.  But once you get into the call, they’re not there.  You’re there one-on-one with the customer, and the products today that you see in the marketplace come back into play after you’re done with the customer, you go back to your office, you record some meeting notes and so forth, but they’re not really anything to actually help you with during the actual execution of the sales call when you’re out there talking with the customers, they really have no impact.</w:t>
      </w:r>
    </w:p>
    <w:p>
      <w:pPr>
        <w:pStyle w:val="Normal"/>
        <w:rPr/>
      </w:pPr>
      <w:r>
        <w:rPr/>
      </w:r>
    </w:p>
    <w:p>
      <w:pPr>
        <w:pStyle w:val="Normal"/>
        <w:rPr/>
      </w:pPr>
      <w:r>
        <w:rPr/>
      </w:r>
    </w:p>
    <w:p>
      <w:pPr>
        <w:pStyle w:val="Normal"/>
        <w:rPr/>
      </w:pPr>
      <w:r>
        <w:rPr/>
        <w:t>GESTURES</w:t>
      </w:r>
    </w:p>
    <w:p>
      <w:pPr>
        <w:pStyle w:val="Normal"/>
        <w:rPr/>
      </w:pPr>
      <w:r>
        <w:rPr/>
        <w:t xml:space="preserve"> </w:t>
      </w:r>
      <w:r>
        <w:rPr/>
        <w:t xml:space="preserve">One of the first, most basic gestures is the </w:t>
      </w:r>
      <w:r>
        <w:rPr>
          <w:b/>
        </w:rPr>
        <w:t>tap</w:t>
      </w:r>
      <w:r>
        <w:rPr/>
        <w:t xml:space="preserve">.  You tap to go to an item. I’m bringing up the read-me page.  I’m tapping on a tab now to go back to the content page.  I’m going tap here on a customer’s tab and it’s going to bring up a customer list.  Then there’s a double tap.  A double tap will bring up a customer profile.  What the </w:t>
      </w:r>
      <w:r>
        <w:rPr>
          <w:b/>
        </w:rPr>
        <w:t>double tap</w:t>
      </w:r>
      <w:r>
        <w:rPr/>
        <w:t xml:space="preserve"> gesture means is bring forward, bring to.</w:t>
      </w:r>
    </w:p>
    <w:p>
      <w:pPr>
        <w:pStyle w:val="Normal"/>
        <w:rPr/>
      </w:pPr>
      <w:r>
        <w:rPr/>
      </w:r>
    </w:p>
    <w:p>
      <w:pPr>
        <w:pStyle w:val="Normal"/>
        <w:rPr/>
      </w:pPr>
      <w:r>
        <w:rPr/>
        <w:t xml:space="preserve">Then we have </w:t>
      </w:r>
      <w:r>
        <w:rPr>
          <w:b/>
        </w:rPr>
        <w:t>flicks</w:t>
      </w:r>
      <w:r>
        <w:rPr/>
        <w:t xml:space="preserve">.  A flick is one of our basic navigation gestures.  As you can see in our customer list, we are flicking up so that we can see more of the page.  Other ways to navigate around the customer list would to be use the tabs on the side or to use </w:t>
      </w:r>
      <w:r>
        <w:rPr>
          <w:b/>
        </w:rPr>
        <w:t>swoops</w:t>
      </w:r>
      <w:r>
        <w:rPr/>
        <w:t xml:space="preserve">.   What those are is being able to actually write on the screen.  I wrote AB and got up to AB, for Abrahms.  Let’s tap on this, is bringing up what’s called the customer order guide in this particular application.  This is going to be special application for this particular customer.  </w:t>
      </w:r>
    </w:p>
    <w:p>
      <w:pPr>
        <w:pStyle w:val="Normal"/>
        <w:rPr/>
      </w:pPr>
      <w:r>
        <w:rPr/>
      </w:r>
    </w:p>
    <w:p>
      <w:pPr>
        <w:pStyle w:val="Normal"/>
        <w:rPr/>
      </w:pPr>
      <w:r>
        <w:rPr/>
        <w:t xml:space="preserve">A </w:t>
      </w:r>
      <w:r>
        <w:rPr>
          <w:b/>
        </w:rPr>
        <w:t>circle</w:t>
      </w:r>
      <w:r>
        <w:rPr/>
        <w:t xml:space="preserve"> is another gesture.  When you circle on something it means edit.  You want to edit something.  I want to edit this price, I’m going to circle on it, I’m going to change it to 3, I’m going to say OK.  So I was able to edit with the circle gesture.</w:t>
      </w:r>
    </w:p>
    <w:p>
      <w:pPr>
        <w:pStyle w:val="Normal"/>
        <w:rPr/>
      </w:pPr>
      <w:r>
        <w:rPr/>
      </w:r>
    </w:p>
    <w:p>
      <w:pPr>
        <w:pStyle w:val="Normal"/>
        <w:rPr/>
      </w:pPr>
      <w:r>
        <w:rPr>
          <w:b/>
        </w:rPr>
        <w:t>Carrot</w:t>
      </w:r>
      <w:r>
        <w:rPr/>
        <w:t xml:space="preserve">.  An </w:t>
      </w:r>
      <w:r>
        <w:rPr>
          <w:b/>
        </w:rPr>
        <w:t>insert carrot</w:t>
      </w:r>
      <w:r>
        <w:rPr/>
        <w:t xml:space="preserve"> means I want to insert something.  What I want to insert here is something from the product catalog.  This is how you use this particular feature or product lookup screen, which I think I’ll actually show since it’s kind of nifty.   From here, I’m going to use those swoops again; I’m going to draw a GL.  It’s going to take me to my gloves.  Let’s say that I want an exam, a glove for an exam.  It gives me another option.  What kind do I want?  I can flick through there.  Let’s say I want vinyl.  Type 3.  I get a choice of sizes.  I’ll say medium, and it tells me there are ten.  If I tap on that fine button, there they are.  And then I take an order.  That’s exactly what I was looking for, so I’m going to order three of those.  There’s a tap on this.  And there’s the order that I just took.</w:t>
      </w:r>
    </w:p>
    <w:p>
      <w:pPr>
        <w:pStyle w:val="Normal"/>
        <w:rPr/>
      </w:pPr>
      <w:r>
        <w:rPr/>
      </w:r>
    </w:p>
    <w:p>
      <w:pPr>
        <w:pStyle w:val="Normal"/>
        <w:rPr/>
      </w:pPr>
      <w:r>
        <w:rPr/>
        <w:t xml:space="preserve">Let’s say that I don’t want that.   Another one of ours gestures is a scratch out.  Are you sure you want to delete that?  Yes, and its gone. </w:t>
      </w:r>
    </w:p>
    <w:p>
      <w:pPr>
        <w:pStyle w:val="Normal"/>
        <w:rPr/>
      </w:pPr>
      <w:r>
        <w:rPr/>
      </w:r>
    </w:p>
    <w:p>
      <w:pPr>
        <w:pStyle w:val="Normal"/>
        <w:rPr/>
      </w:pPr>
      <w:r>
        <w:rPr/>
        <w:t>Another part of this particular application to note, is this order history.  Anything I need to see, let’s say that I want to see what this order was back on August 21</w:t>
      </w:r>
      <w:r>
        <w:rPr>
          <w:vertAlign w:val="superscript"/>
        </w:rPr>
        <w:t>st</w:t>
      </w:r>
      <w:r>
        <w:rPr/>
        <w:t>.   Here’s my order; it’s going to come up.  It has hand writing recognition so I can order a few things here, it’s got a commission calculator, I can actually see what I’m making right now.  If I want to view what my current order is, this is what I’ve taken so far…</w:t>
      </w:r>
    </w:p>
    <w:p>
      <w:pPr>
        <w:pStyle w:val="Normal"/>
        <w:rPr/>
      </w:pPr>
      <w:r>
        <w:rPr/>
      </w:r>
    </w:p>
    <w:p>
      <w:pPr>
        <w:pStyle w:val="Normal"/>
        <w:rPr/>
      </w:pPr>
      <w:r>
        <w:rPr/>
      </w:r>
    </w:p>
    <w:p>
      <w:pPr>
        <w:pStyle w:val="Normal"/>
        <w:rPr/>
      </w:pPr>
      <w:r>
        <w:rPr/>
        <w:t>GENERAL MEDICAL</w:t>
      </w:r>
    </w:p>
    <w:p>
      <w:pPr>
        <w:pStyle w:val="Normal"/>
        <w:rPr/>
      </w:pPr>
      <w:r>
        <w:rPr/>
      </w:r>
    </w:p>
    <w:p>
      <w:pPr>
        <w:pStyle w:val="Normal"/>
        <w:rPr/>
      </w:pPr>
      <w:r>
        <w:rPr/>
        <w:t>General Medical acts as a distributor for 500 medical product suppliers and represents over 30,000 products.  Their use of sales force automation efficiency tools has streamlined the sales call process significantly.  Let’s go take a look and see how General Medical now services their clients in the field.  Every week or two each sales person calls on every account in their territory.  A customer visit can entail meetings with nurses, office managers, and doctors while walking through exam rooms, offices or stock rooms.  Since this is normally a very mobile sales call, a traditional laptop computer is not a viable alternative.  So the general medical project is based on a pen-based computer.  The system functions as their electronic briefcase.  In fact, they call it e-case for short.  Using e-case, the salesperson is now in position to fully qualify a prospect, present a new offering as effectively as a product manager would, show the customer dynamically the impact the new product or service would have on their practice, answer any questions or concerns they might have, and close the order just as effectively as if the manufacturer rep were with them on every sales call.  This approach to sales effectiveness is having phenomenal results for General Medical.  Quantitative studies on the sales forces’ performance has shown revenue increases of 40%, margin increases of 2% and new product conversion improvements of 100%.</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INTRO</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LAYNEE</w:t>
      </w:r>
    </w:p>
    <w:p>
      <w:pPr>
        <w:pStyle w:val="Normal"/>
        <w:rPr/>
      </w:pPr>
      <w:r>
        <w:rPr/>
      </w:r>
    </w:p>
    <w:p>
      <w:pPr>
        <w:pStyle w:val="Normal"/>
        <w:rPr/>
      </w:pPr>
      <w:r>
        <w:rPr/>
        <w:t>Ours is a mission critical application for the sales professional.  The tablet is an intimate part of their selling.  If it goes down, they go down.  They don’t carry the heavy product catalogs, notebooks, and paper and pencil with them anymore; they just have our tablet. When they call tech support, they’re usually calling us from a phone booth, from a doctor’s office, if it’s a medical supplies sales person, they’re calling from a cell phone from their car, they need help right there and then.  And we’re there to give it to them, definitely within an hour, usually within minutes we can solve whatever needs to be solved so they can get out there and continue doing their business.</w:t>
      </w:r>
    </w:p>
    <w:p>
      <w:pPr>
        <w:pStyle w:val="Normal"/>
        <w:rPr/>
      </w:pPr>
      <w:r>
        <w:rPr/>
      </w:r>
    </w:p>
    <w:p>
      <w:pPr>
        <w:pStyle w:val="Normal"/>
        <w:rPr/>
      </w:pPr>
      <w:r>
        <w:rPr/>
      </w:r>
    </w:p>
    <w:p>
      <w:pPr>
        <w:pStyle w:val="Normal"/>
        <w:rPr/>
      </w:pPr>
      <w:r>
        <w:rPr/>
        <w:t>MISSION</w:t>
      </w:r>
    </w:p>
    <w:p>
      <w:pPr>
        <w:pStyle w:val="Normal"/>
        <w:rPr/>
      </w:pPr>
      <w:r>
        <w:rPr/>
      </w:r>
    </w:p>
    <w:p>
      <w:pPr>
        <w:pStyle w:val="Normal"/>
        <w:rPr/>
      </w:pPr>
      <w:r>
        <w:rPr/>
      </w:r>
    </w:p>
    <w:p>
      <w:pPr>
        <w:pStyle w:val="Normal"/>
        <w:rPr/>
      </w:pPr>
      <w:r>
        <w:rPr/>
      </w:r>
    </w:p>
    <w:p>
      <w:pPr>
        <w:pStyle w:val="Normal"/>
        <w:rPr/>
      </w:pPr>
      <w:r>
        <w:rPr/>
      </w:r>
    </w:p>
    <w:p>
      <w:pPr>
        <w:pStyle w:val="Normal"/>
        <w:rPr/>
      </w:pPr>
      <w:r>
        <w:rPr/>
        <w:t>NANCY</w:t>
      </w:r>
    </w:p>
    <w:p>
      <w:pPr>
        <w:pStyle w:val="Normal"/>
        <w:rPr/>
      </w:pPr>
      <w:r>
        <w:rPr/>
      </w:r>
    </w:p>
    <w:p>
      <w:pPr>
        <w:pStyle w:val="Normal"/>
        <w:rPr/>
      </w:pPr>
      <w:r>
        <w:rPr/>
        <w:t>Professional Services Group was formed at MobilePoint to help our customers achieve sales force automation benefits much more quickly.  In the past, it would take our customers approximately one to two years to see the benefits of sales force automation.  We were able to reduce that dramatically.  What the professional services group will do is we will work with our customers’ top sales people and extend their knowledge to the rest of their sales force through the MobilePoint framework.</w:t>
      </w:r>
    </w:p>
    <w:p>
      <w:pPr>
        <w:pStyle w:val="Normal"/>
        <w:rPr/>
      </w:pPr>
      <w:r>
        <w:rPr/>
      </w:r>
    </w:p>
    <w:p>
      <w:pPr>
        <w:pStyle w:val="Normal"/>
        <w:rPr/>
      </w:pPr>
      <w:r>
        <w:rPr/>
      </w:r>
    </w:p>
    <w:p>
      <w:pPr>
        <w:pStyle w:val="Normal"/>
        <w:rPr/>
      </w:pPr>
      <w:r>
        <w:rPr/>
        <w:t>SMART</w:t>
      </w:r>
    </w:p>
    <w:p>
      <w:pPr>
        <w:pStyle w:val="Normal"/>
        <w:rPr/>
      </w:pPr>
      <w:r>
        <w:rPr/>
      </w:r>
    </w:p>
    <w:p>
      <w:pPr>
        <w:pStyle w:val="Normal"/>
        <w:rPr/>
      </w:pPr>
      <w:r>
        <w:rPr/>
        <w:t>We also have what we call the SMART marketing encyclopedia.  I’m going to double tap there.  It’s going to bring forward.  I have a choice of which do I want to show. I want to talk about Quidel’s new Hpylori test, this if for a medical professional.  This is our smart marketing encyclopedia.  Did you know Quidel’s  Quick View is the first whole blood, one step test that gives you an answer in 10 minutes.  Ok.  Here I got this brochure here.  I flick to the side and its shows me all the different tabs.  What if I want to know about ulcer treatment.  I got this kind of a thing, I can again navigate through tabs themselves or I can double tap.  It’s rapid and easy to use.  I’ve got my bulleted items right there.  Down here, let’s say I need to get some prompts, how to ask the doctor “How do you currently evaluate patients with potential gastric ulcers?  They say you are referring to a specialty.  How are you screening for H.pylori? What is Hpylori?  Then I can read to him this, or I would know that myself.  This is my coach, it helps me.  Let’s say I want to know more about the treatment, my doctor wants to know more about the antibiotics, and here they are.  He says prove it, and I tap on my proof source, there’s an article from the Wall Street Journal, isn’t that interesting.  Do you want to see the product?  Yes, I’ll see the product.  It brings it back to this brochure, the original marketing encyclopedia.  And there’s the product.  So there we go.  All the things that I was tapping along the way are being stored behind the scenes as market intelligence.  That’s another story for another time.  So at this point I’m ready to send my order, tap on send order.  It’s ready now for when I actually plug in my modem into my cell phone or wherever and transmit my orders and I’m done.</w:t>
      </w:r>
    </w:p>
    <w:p>
      <w:pPr>
        <w:pStyle w:val="Normal"/>
        <w:rPr/>
      </w:pPr>
      <w:r>
        <w:rPr/>
      </w:r>
    </w:p>
    <w:p>
      <w:pPr>
        <w:pStyle w:val="Normal"/>
        <w:rPr/>
      </w:pPr>
      <w:r>
        <w:rPr/>
      </w:r>
    </w:p>
    <w:p>
      <w:pPr>
        <w:pStyle w:val="Normal"/>
        <w:rPr/>
      </w:pPr>
      <w:r>
        <w:rPr/>
        <w:t>SOLUTION</w:t>
      </w:r>
    </w:p>
    <w:p>
      <w:pPr>
        <w:pStyle w:val="Normal"/>
        <w:rPr/>
      </w:pPr>
      <w:r>
        <w:rPr/>
        <w:t>While the need to fundamentally change the way we sell to and service customers is understood by many companies.  How to do it is not.  Of the companies that we talked to only 28.5% said their sales force automation project met or exceeded expectations.  To try to understand the reasons behind these low numbers we went back and reanalyzed our research looking for trends that were common across projects that both succeeded and failed.  In doing so, 10 critical success factors emerged.  One of these we explored in detail in a white paper where we posed the question on sales reengineering, “Are we solving the right problem”?   When you take a look at most sales force automation projects to date, the emphasis on many of them has been on increasing the efficiency of the sales person when they’re back in the office.  Helping them plan for or follow up a sales call.  Yet, when talk to sales people they’ll tell you that’s not necessarily the problem.  A bigger challenge they face is when they are out in the field, especially when they are face-to-face with a customer.  Companies that are focused on solving this problem have been generating some phenomenal results.</w:t>
      </w:r>
    </w:p>
    <w:p>
      <w:pPr>
        <w:pStyle w:val="Normal"/>
        <w:rPr/>
      </w:pPr>
      <w:r>
        <w:rPr/>
      </w:r>
    </w:p>
    <w:p>
      <w:pPr>
        <w:pStyle w:val="Normal"/>
        <w:rPr/>
      </w:pPr>
      <w:r>
        <w:rPr/>
        <w:t>STRATEGY</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6T20:54:00Z</dcterms:created>
  <dc:creator>MobilePoint</dc:creator>
  <dc:description/>
  <dc:language>en-US</dc:language>
  <cp:lastModifiedBy>Tanya Candia</cp:lastModifiedBy>
  <dcterms:modified xsi:type="dcterms:W3CDTF">1998-02-14T01:44:00Z</dcterms:modified>
  <cp:revision>12</cp:revision>
  <dc:subject/>
  <dc:title>CLAY</dc:title>
</cp:coreProperties>
</file>