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9"/>
        <w:gridCol w:w="1479"/>
        <w:gridCol w:w="1479"/>
        <w:gridCol w:w="2331"/>
        <w:gridCol w:w="1800"/>
        <w:gridCol w:w="1710"/>
      </w:tblGrid>
      <w:tr>
        <w:trPr/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TextPaper</w:t>
            </w:r>
          </w:p>
        </w:tc>
        <w:tc>
          <w:tcPr>
            <w:tcW w:w="14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otePaper</w:t>
            </w:r>
          </w:p>
        </w:tc>
        <w:tc>
          <w:tcPr>
            <w:tcW w:w="23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0" w:hanging="0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Goal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690" w:hanging="0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TextPaper Replacement</w:t>
            </w:r>
          </w:p>
        </w:tc>
        <w:tc>
          <w:tcPr>
            <w:tcW w:w="1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otePaper Replacement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ta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letter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letter or paragraph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select word or object (drawing, icon).  It’s probably okay to select paragraph in NP as implemented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press drag or brackets to select a letter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press drag or brackets to select a letter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uble ta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word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Only works on ref. buttons and then floats the doc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tap to select a word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triple ta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sentenc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ion one layer towards top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for T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for N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press drag or brackets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quad. ta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paragraph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ion one layer towards bottom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for T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for N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press drag or brackets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press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cursor or move selecti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cursor or move selectio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press drag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54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whole words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whole words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select to exactly where the drag ends; do not round up to whole word; need to work out where to make the break on ink ???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same gesture but drag to end of the word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same gesture but drag to end of the word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lick u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u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up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lick dow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dow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dow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lick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slide doc to lef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lick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trike through sty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slide doc righ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drop this capability ???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. f. u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how bottom of doc.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how bottom of doc.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. f. dow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how top of doc.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how top of doc.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. f.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to far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lef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slide to far lef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flick left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. f.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to far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doc. righ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slide to far righ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flick right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t. f.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to far lef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d. f. left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t. f.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lide to far righ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d. f. right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. up dow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emoves borders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-changes writing mode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-aligns </w:t>
            </w:r>
            <w:r>
              <w:rPr/>
              <w:t xml:space="preserve">selections 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to vert. midd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I suggest making this gesture align selections to vert. middle and doing the other actions a different way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use check mark to define borders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in Day Planner, changing writing mode is done with flick left right; use that?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. left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igns to hor. 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midd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?? in NP, changes writing mode or aligns to hor. middle if items are selected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 xml:space="preserve">NA in TP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ircl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di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di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ircle lin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eplace word or selecti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if we keep this, it should be implemented in NP too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uble circl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eference butt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reference butto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ircle X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undo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undo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(undo works weird and need lots of testing)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ircle ta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translate word or drawing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ircle f. u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ring selection to top layer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for T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for N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ircle f. dow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ring selection to bottom layer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for T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for N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</w:rPr>
              <w:t>check mark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options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options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; the options presented aren’t always the right ones.  ???what do we want to show? this needs testing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are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tex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insert </w:t>
            </w:r>
            <w:r>
              <w:rPr/>
              <w:t xml:space="preserve">menu </w:t>
            </w:r>
            <w:r>
              <w:rPr>
                <w:b w:val="false"/>
                <w:bCs w:val="false"/>
                <w:i w:val="false"/>
                <w:iCs w:val="false"/>
                <w:color w:val="auto"/>
              </w:rPr>
              <w:t>presented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pop up pad for inserting text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everything but inserting dates and times can be done with other gestures.  ??? how to insert dates and times?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caret ta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large pad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sert a large pad for both apps or don’t do it at all.  former is best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uble care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mbed documen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mbed documen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X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lete item or selecti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lete item or selectio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will not use this gestur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scratch out or pigtail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use scratch out or pigtail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there are a lot of formatting things you can do with X in NP; do you want to try and let scratch out replace that, too?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pigtail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lete one char or selecti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lete one text char, or selection, or ink word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; this needs testing and cleanu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scratch ou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letes text covered or selecti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letes ink covered or selectio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; this needs testing and cleanu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[]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xtend selection or cursor by whole word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extend selection only by whole word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extend selection or cursor exactly to where bracket is drawn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up arrow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crease font siz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ligns to top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in T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in N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check mark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wn arrow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decrease font siz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ligns to bottom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in TP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 in NP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check mark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left arrow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ligns to lef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right arrow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ligns to righ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+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select or deselect icon or objec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add to selection - no deselec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lect or deselect ink, text, object, or icon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should + add to an existing selection only or can it begin a selection?  (I think former)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up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one char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joins paragraph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 xml:space="preserve">???insert one char or nothing 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f nothing, edit word to insert a char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use formatting gestures to join paragraph (X or scratch out at end of the first paragraph)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wn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one blank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- insert var. blanks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- indent par.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insert var. blanks; depending on length of right flick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this will work to indent a paragraph, too, I believe.  Or use next gesture if it remains the same.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wn right flick righ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tab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dent par.</w:t>
            </w:r>
            <w:r>
              <w:rPr/>
              <w:t xml:space="preserve"> move whole par. to right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 I would like to make this indent a par or whole par but then don’t know what to do about insert tab.  Since NT doesn’t have tabs, we could leave it like this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wn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 xml:space="preserve">insert par. 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sert par.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down left flick left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ew lin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Why would you ever want to do this?  For lists?  I always just use new par.  Suggest removing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 new line would not be possible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right dow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ower cas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lower case (text only)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right u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itial caps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nitial caps (text only)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right up flick u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upper cas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upper case (text only)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?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quick hel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quick help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leave; needs lots of testing and consistency checking</w:t>
            </w:r>
          </w:p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???what exactly do we want quick help to do?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???Note:  Should we consider taking out most of the letter gestures since they can be done through check mark?  All but P could be eliminated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B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ld styl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bold sty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U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underline styl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underline sty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I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talics styl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italics sty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ormal styl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ormal sty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H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highlighted style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highlighted style; ??? can this be added to TP very easily?  It really doesn’t work in NP so removing would be fine, too.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J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NA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Joins selected paragraphs.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remove gestur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can be done with scratch out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P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roof selection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proof selectio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leave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  <w:tr>
        <w:trPr/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 w:val="false"/>
                <w:i w:val="false"/>
                <w:iCs w:val="false"/>
                <w:color w:val="auto"/>
              </w:rPr>
            </w:pPr>
            <w:r>
              <w:rPr>
                <w:b/>
                <w:bCs/>
                <w:i w:val="false"/>
                <w:iCs w:val="false"/>
                <w:color w:val="auto"/>
              </w:rPr>
              <w:t>F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ind</w:t>
            </w:r>
            <w:r>
              <w:rPr/>
              <w:t xml:space="preserve"> for selection if there is one; for whole document otherwise</w:t>
            </w:r>
          </w:p>
        </w:tc>
        <w:tc>
          <w:tcPr>
            <w:tcW w:w="147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>
                <w:b w:val="false"/>
                <w:bCs w:val="false"/>
                <w:i w:val="false"/>
                <w:iCs w:val="false"/>
                <w:color w:val="auto"/>
              </w:rPr>
              <w:t>for title only; find for whole doc. and not selection</w:t>
            </w:r>
          </w:p>
        </w:tc>
        <w:tc>
          <w:tcPr>
            <w:tcW w:w="23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find for whole document if no selection; for selection if there is one.  In NP, F without a selection would have to be done in the title only; could it be recognized in the body if there was a selection?</w:t>
            </w:r>
          </w:p>
        </w:tc>
        <w:tc>
          <w:tcPr>
            <w:tcW w:w="180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  <w:tc>
          <w:tcPr>
            <w:tcW w:w="171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 w:val="false"/>
                <w:b w:val="false"/>
                <w:bCs w:val="false"/>
                <w:i w:val="false"/>
                <w:i w:val="false"/>
                <w:iCs w:val="false"/>
                <w:color w:val="auto"/>
              </w:rPr>
            </w:pPr>
            <w:r>
              <w:rPr/>
              <w:t>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4d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