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RG Management Proposal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Management contract with DRG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/>
        <w:t>a).  Manage MobilePoint’s engineering organization (internal engineering, contractors, and Q/A) to deliver projects in the following sequenc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SalesPoint 2.32 production quality on the Fujitsu ST-510 (code named “Rodan”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SalesPoint 3.0 production quality on the Fujitsu ST-510 (code named “MobilePrise”)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SalesPoint VAR toolkit for third parties to do application and Campaign customizations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Feasibility study and proof-of-concept of SalesPoint port to Win32</w:t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 xml:space="preserve">Port SalesPoint to Win32 kernel (SalesPoint 4.0) 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360" w:leader="none"/>
        </w:tabs>
        <w:spacing w:before="0" w:after="120"/>
        <w:rPr/>
      </w:pPr>
      <w:r>
        <w:rPr/>
        <w:t>b). Manage MobilePoint’s technical services group to handle level 3 help desk (problems traced to the base SalesPoint product).</w:t>
      </w:r>
    </w:p>
    <w:p>
      <w:pPr>
        <w:pStyle w:val="TextBodyIndent"/>
        <w:tabs>
          <w:tab w:val="clear" w:pos="720"/>
          <w:tab w:val="left" w:pos="360" w:leader="none"/>
        </w:tabs>
        <w:spacing w:before="0" w:after="120"/>
        <w:rPr/>
      </w:pPr>
      <w:r>
        <w:rPr/>
        <w:t>c).  Document current product and changes in product</w:t>
      </w:r>
    </w:p>
    <w:p>
      <w:pPr>
        <w:pStyle w:val="TextBodyIndent"/>
        <w:tabs>
          <w:tab w:val="clear" w:pos="720"/>
          <w:tab w:val="left" w:pos="360" w:leader="none"/>
        </w:tabs>
        <w:spacing w:before="0" w:after="120"/>
        <w:rPr/>
      </w:pPr>
      <w:r>
        <w:rPr/>
        <w:t>d).  Establish source control program to document deltas and allow for rollbacks</w:t>
      </w:r>
    </w:p>
    <w:p>
      <w:pPr>
        <w:pStyle w:val="TextBodyIndent"/>
        <w:tabs>
          <w:tab w:val="clear" w:pos="720"/>
          <w:tab w:val="left" w:pos="360" w:leader="none"/>
        </w:tabs>
        <w:spacing w:before="0" w:after="120"/>
        <w:ind w:left="0" w:hanging="0"/>
        <w:rPr/>
      </w:pPr>
      <w:r>
        <w:rPr/>
      </w:r>
    </w:p>
    <w:p>
      <w:pPr>
        <w:pStyle w:val="Heading2"/>
        <w:rPr/>
      </w:pPr>
      <w:r>
        <w:rPr/>
        <w:t>Proces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120"/>
        <w:rPr/>
      </w:pPr>
      <w:r>
        <w:rPr/>
        <w:t>a).  MobilePoint defines each effort with a business requirements document and an initial  functional specification</w:t>
      </w:r>
    </w:p>
    <w:p>
      <w:pPr>
        <w:pStyle w:val="TextBodyIndent"/>
        <w:spacing w:before="0" w:after="120"/>
        <w:rPr/>
      </w:pPr>
      <w:r>
        <w:rPr/>
        <w:t>b).  Final functional specification is negotiated between engineering and sales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 xml:space="preserve">c).  Deliverables, costs and time lines are specified by DRG 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d).  Work authorizations are then issued by MobilePoint</w:t>
      </w:r>
    </w:p>
    <w:p>
      <w:pPr>
        <w:pStyle w:val="Normal"/>
        <w:spacing w:before="0" w:after="120"/>
        <w:rPr>
          <w:sz w:val="24"/>
        </w:rPr>
      </w:pPr>
      <w:r>
        <w:rPr>
          <w:sz w:val="24"/>
        </w:rPr>
        <w:t>e).  A change control board handles any canges in product scop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Detail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MobilePoint will establish and fund a fixed budget for development effor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 xml:space="preserve">DRG will receive a monthly management fee in cash (and stock, if desired) 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Contract to be renewed on an annual basi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MobilePoint will offer financial incentives to DRG for timely or early delivery of products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The development group will relocate to DRG’s facility but remain employees of MobilePoint.  HR services will be handled by MobilePoi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All staffing decisions (recruitment, hiring &amp; firing) will be at the discretion of DRG manageme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MobilePoint will be responsible for providing all capital equipment and supplies required for the development group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All MobilePoint source code will remain the property of MobilePoint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All DRG source code will remain the property of DRG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DRG will allow MobilePoint engineers to view and modify DRG source for use in the SalesPoint product</w:t>
      </w:r>
    </w:p>
    <w:p>
      <w:pPr>
        <w:pStyle w:val="Normal"/>
        <w:spacing w:before="0" w:after="120"/>
        <w:ind w:left="360"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ition Procedure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Contract is negotiated and finalized between MobilePoint and DRG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 xml:space="preserve">Development staff and equipment are relocated to DRG’s facility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DRG management to review current and future projects, assess requirements for each, and work jointly with MobilePoint management to create a 24 month budget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Delivery dates are established for 2.32 and 3.0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 xml:space="preserve">Interface between sales and development is established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spacing w:before="0" w:after="120"/>
        <w:ind w:left="720" w:hanging="360"/>
        <w:rPr>
          <w:sz w:val="24"/>
        </w:rPr>
      </w:pPr>
      <w:r>
        <w:rPr>
          <w:sz w:val="24"/>
        </w:rPr>
        <w:t>Decision is made about which group should house professional services (application customization, application Q/A and documentation and Campaign development services)</w:t>
      </w:r>
    </w:p>
    <w:p>
      <w:pPr>
        <w:pStyle w:val="Heading1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1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360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5T14:49:00Z</dcterms:created>
  <dc:creator>Tim Titus</dc:creator>
  <dc:description/>
  <dc:language>en-US</dc:language>
  <cp:lastModifiedBy>Tim Titus</cp:lastModifiedBy>
  <dcterms:modified xsi:type="dcterms:W3CDTF">1998-07-17T21:16:00Z</dcterms:modified>
  <cp:revision>3</cp:revision>
  <dc:subject/>
  <dc:title>DRG Management Proposal</dc:title>
</cp:coreProperties>
</file>