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0" w:leader="none"/>
          <w:tab w:val="right" w:pos="9360" w:leader="none"/>
        </w:tabs>
        <w:bidi w:val="0"/>
        <w:spacing w:lineRule="auto" w:line="240" w:before="0" w:after="0"/>
        <w:ind w:left="0" w:right="0" w:hanging="0"/>
        <w:jc w:val="right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raft of 3/21/97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MOBILEPOINT CORPORATION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RESTRICTED STOCK PURCHASE AGREEMENT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is Agreement is made and entered into as of January 1, 1996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(the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"Effectiv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Dat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), between TIMOTHY E. TITUS 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Titus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and CLAYTON WEI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Weimer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PURCHASE OF SHARES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.  On the Effective Date and subj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the terms and conditions of this Agreement, Weimer here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urchases from Titus, and Titus hereby sells to Weimer,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ggregate of 125 shares of Titus's Common Stock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Shares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Mobilepoint, Inc. (dba Mobilepoint Corporation)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Company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 aggregate purchase price of $125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Purchase Pric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$1.00 per Share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Purchase Price Per Shar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.  As used in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greement, the term "Shares" refers to the Shares purchased u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is Agreement and includes all securities received (a) 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placement of the Shares, (b) as a result of stock dividends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tock splits in respect to the Shares and (c) in replaceme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Shares in a recapitalization, merger, reorganization 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lik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2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PAYMENT OF PURCHASE PRICE; CLOSING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a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Deliveries by Weim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hereby deliver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itus the full Purchase Price.  Weimer also hereby deliver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itus, if Weimer is married, a Consent of Spouse in the form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Exhibit 1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attached hereto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Spouse Consent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duly execut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eimer's spous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b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Deliveries by Titu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Upon receipt of an execu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py of this Agreement delivered by Weimer to Titus, Titus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ause the Company to issue a duly executed stock certific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videncing the Shares in the name of Weim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3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EPRESENTATIONS AND WARRANTIES OF PURCHAS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epresents and warrants to Titus tha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a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Purchase for Own Account for Investment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s purchasing the Shares for Weimer's own account for invest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urposes only and not with a view to, or for sale in connec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ith, a distribution of the Shares within the meaning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ecurities Act of 1933, as amended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1933 Act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.  Weimer h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no present intention of selling or otherwise disposing of all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y portion of the Shares and no one other than Weimer has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beneficial ownership of any of the Sha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b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Access to Information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has had access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ll information regarding the Company and its present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rospective business, assets, liabilities and financial condi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at Weimer reasonably considers important in making the decis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purchase the Shares, and Weimer has had ample opportunit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sk questions of the Company's representatives concerning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matters and this investment.  Weimer acknowledges that Titu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Company make no representations or warranties regarding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's present and prospective business, assets, liabilit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nd financial condition of any nature whatsoev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c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Understanding of Risk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is fully awar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fact that the Company is a start-up company in its forma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tages and (i) the highly speculative nature of the investment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Shares; (ii) the financial hazards involved; (iii) the lack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liquidity of the Shares and the restrictions on transferability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Shares (e.g., that Weimer may not be able to sell or dispo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the Shares or use them as collateral for loans); (iv)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qualifications and backgrounds of the management of the Company;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nd (v) the tax consequences of investment in the Sha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d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Weimer's Qualification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has a pre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existing personal or business relationship with Titus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 and certain of its officers and/or directors of a natu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 duration sufficient to make Weimer aware of the charact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business acumen and general business and financial circumstanc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the Company and/or such officers and directors.  By reason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's business or financial experience, Weimer is capabl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evaluating the merits and risks of this investment, has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bility to protect Weimer's own interests in this transact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is financially capable of bearing a total loss of this invest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e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No General Solicitation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At no time was Wei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resented with or solicited by any publicly issued or circula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newspaper, mail, radio, television or other form of gen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dvertising or solicitation in connection with the offer, sal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urchase of the Share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f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Compliance with Securities Law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nderstands and acknowledges that, in reliance up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presentations and warranties made by Weimer herein, the Sha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re not being registered with the Securities and Exchang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Commission 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SEC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under the 1933 Act or being qualified und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alifornia Corporate Securities Law of 1968, as amended (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Law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, but instead are being issued under an exemption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exemptions from the registration and qualification requiremen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he 1933 Act and the La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g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estrictions on Transf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understand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 may not transfer any Shares unless such Shares 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gistered under the 1933 Act or qualified under the Law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nless, in the opinion of counsel to the Company, exemptions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uch registration and qualification requirements are availabl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 understands that only the Company may file a regist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tatement with the SEC or the California Commission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rporations and that the Company is under no obligation to do 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ith respect to the Shares.  Weimer has also been advised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exemption from registration and qualification may not be avail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r may not permit Weimer to transfer all or any of the Shar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he amounts or at the times proposed by Weim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h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ule 144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In addition, Weimer has been advi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at SEC Rule 144 promulgated under the 1933 Act, which perm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ertain limited sales of unregistered securities, is not present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vailable with respect to the Shares and, in any event, requi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at the Shares be held for a minimum of two years, and in certa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ases three years, after they have been purchased 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>and paid for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(within the meaning of Rule 144), before they may be resold u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ule 144.  Weimer understands that Rule 144 may indefinite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strict transfer of the Shares so long as Weimer remains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"affiliate" of the Company and "current public information" abou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he Company (as defined in Rule 144) is not publicly avail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4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COMPLIANCE WITH CALIFORNIA SECURITIES LAW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SA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THE SECURITIES THAT ARE THE SUBJECT OF THIS AGREEMENT, IF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YET QUALIFIED WITH THE CALIFORNIA COMMISSIONER OF CORPORATION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NOT EXEMPT FROM SUCH QUALIFICATION, IS SUBJECT TO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QUALIFICATION, AND THE ISSUANCE OF SUCH SECURITIES, AN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CEIPT OF ANY PART OF THE CONSIDERATION THEREFOR PRIOR TO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QUALIFICATION IS UNLAWFUL UNLESS THE SALE IS EXEMPT, THE RIGHT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PARTIES TO THIS AGREEMENT ARE EXPRESSLY CONDITIONED UPON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QUALIFICATION BEING OBTAINED OR AN EXEMPTION BEING AVAIL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5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EPURCHASE RIGHT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a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Exercis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itus and/or his assignee(s) shall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right to repurchase a declining number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 xml:space="preserve">"Repurchase Sh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Number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, as further provided below) of Shares following any d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pon which Weimer ceases to be employed by the Comp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(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Employment Termination Dat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.  The Repurchase Share Number wi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be calculated as [(.00277)(36-x)] or .277% of the result of (36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x), where "x" is the number of whole calendar months that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assed, commencing with November 1, 1995 as of the Employmen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ermination Date.  Titus and/or his assignee(s) may repurchase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r any number of shares up to the Repurchase Share Number.  Tit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r his assignee(s) may exercise such right by tendering paymen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$1.00 per Share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Repurchase Pric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by check to Weimer with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ixty (60) days after the Employment Termination Date to Weimer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esidence known to Titu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b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Share Tend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agrees, upon tender by Tit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r his assignee(s) of payment of the Repurchase Price as provid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bove, to tender, and if requested endorse, his Sh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ertificate(s) evidencing his shares and agree to execute,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asonably requested by the Company or Titus, a stock transf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strument, to be recorded with the Company's Secretary.  Tit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hall request that the Company promptly issue to Titus and, i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pplicable to Weimer in respect of any Shares remain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npurchased by Titus or his assignee(s), correct Shar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ertificates.  Weimer hereby authorizes and grants to the Comp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 Titus an irrevocable power of attorney coupled with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terest (in the form of the value of the Shares convey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 under this Agreement) for the limited purpose of effect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transfer of the Shares for which Titus has tendere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epurchase Pri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6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IGHTS OF FIRST REFUSAL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Before any Shares hel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 or any transferee of such Shares (either being sometim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ferred to herein as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Holder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may be sold or otherwi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red (including without limitation a transfer by gift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peration of law), Titus and/or his assignee(s) will have a ri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first refusal to purchase the Shares to be sold or transfer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Offered Shares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on the terms and conditions set forth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is Section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Right of First Refusal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a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Notice of Proposed Transf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Holder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hares will deliver to Titus a written notice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Notic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tating: (i) the Holder's </w:t>
      </w:r>
      <w:r>
        <w:rPr>
          <w:rFonts w:eastAsia="Courier New  (TT)" w:cs="Courier New  (TT)" w:ascii="Courier New  (TT)" w:hAnsi="Courier New  (TT)"/>
          <w:i/>
          <w:iCs/>
          <w:color w:val="000000"/>
          <w:sz w:val="24"/>
          <w:szCs w:val="24"/>
        </w:rPr>
        <w:t>bona fi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intention to sell or otherwi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 the Offered Shares; (ii) the name of each propo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urchaser or other transferee (the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Proposed Transfere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; (iii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number of Offered Shares to be transferred to each Propo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ee; (iv) the </w:t>
      </w:r>
      <w:r>
        <w:rPr>
          <w:rFonts w:eastAsia="Courier New  (TT)" w:cs="Courier New  (TT)" w:ascii="Courier New  (TT)" w:hAnsi="Courier New  (TT)"/>
          <w:i/>
          <w:iCs/>
          <w:color w:val="000000"/>
          <w:sz w:val="24"/>
          <w:szCs w:val="24"/>
        </w:rPr>
        <w:t>bona fide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cash price or other conside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which the Holder proposes to transfer the Offered Shares (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Offered Price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); and (v) that the Holder will offer to sell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fered Shares to Titus and/or his assignee(s) at the Offe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rice as provided in this sec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b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Exercise of Right of First Refusal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At any tim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ithin thirty (30) days after the date of the Notice, Titus and/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his assignee(s) may, by giving written notice to the Holder, el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purchase all (but not less than all) of the Offered Sha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roposed to be transferred to any one or more of the Propo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ees named in the Notice, at the purchase price determi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in accordance with subsection (c) below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c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Purchase Price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purchase price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fered Shares purchased under this section will be the Offe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rice.  If the Offered Price includes consideration other th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ash, then the value of the non-cash consideration, as determi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 good faith by Titus, will conclusively be deemed to be the cas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quivalent cash value of such non-cash consideration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d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Payment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Payment of the purchase price f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fered Shares will be payable, at the option of Titus and/or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ssignee(s) (as applicable), by check or by cancellation of all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 portion of any outstanding indebtedness of the Holder to Tit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(or to such assignee, in the case of a purchase of Offered Sha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by such assignee) or by any combination thereof.  The purch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rice will be paid without interest within sixty (60) days af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itus's receipt of the notice, or, at the option of Titus and/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his assignee(s), in the manner and at the times set forth i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tic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e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Holder's Right to Transf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If all of the Offe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hares proposed in the Notice to be transferred to a giv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roposed Transferee are not purchased by Titus and/or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ssignee(s) as provided in this section, then the Holder may se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r otherwise transfer such Offered Shares to that Propo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ee at the Offered Price or at a higher price, 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>provided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at such sale or other transfer is consummated within 120 day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fter the date of the Notice, and 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>provided, further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, that: (i) any such sale or other transfer is in compliance with all applicabl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ecurities laws; and (ii) the Proposed Transferee agrees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riting that the provisions of this section will continue to app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the Offered Shares in the hands of such Proposed Transferee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f the Offered Shares described in the Notice are not transfer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the Proposed Transferee within such 120-day period, then a new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Notice must be given to Titus, and Titus will again be offered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ight of First Refusal before any Shares held by the Holder may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old or otherwise transfer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f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Exempt Transfer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Notwithstanding anything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ntrary in this section, the transfer of any or all of the Sha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s permissible on the death of Weimer by will or intestac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's "immediate family" (defined below) or to a trust f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benefit of Weimer or Weimer's immediate family, provided that ea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ee or other recipient agrees in writing satisfactory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itus that the provisions of this section will continue to appl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the transferred Shares in the hands of such transferee or oth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cipient.  For purposes of this paragraph, </w:t>
      </w:r>
      <w:r>
        <w:rPr>
          <w:rFonts w:eastAsia="Courier New  (TT)" w:cs="Courier New  (TT)" w:ascii="Courier New  (TT)" w:hAnsi="Courier New  (TT)"/>
          <w:b/>
          <w:bCs/>
          <w:i/>
          <w:iCs/>
          <w:color w:val="000000"/>
          <w:sz w:val="24"/>
          <w:szCs w:val="24"/>
        </w:rPr>
        <w:t>"immediate family"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means Weimer's spouse, lineal descendant or antecedent, fath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mother, brother, or sister, adopted child or grandchild, 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pouse of any child, adopted child, grandchild or adop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grandchild of Weim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g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Termination of Right of First Refusal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Righ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First Refusal will terminate as to all Shares on the effec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date of the first sale of common stock of Titus to the gener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ublic pursuant to a registration statement filed with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declared effective by the SEC under the 1933 Act (other tha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gistration statement relating solely to the issuance of comm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tock pursuant to a business combination or an employee incent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r benefit plan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h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Encumbrances on Share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may grant a li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r security interest in, or pledge, hypothecate or encumber Sha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nly if each party to whom such lien or security interes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granted, or to who such pledge, hypothecation or other encumbranc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s made, agrees in a writing satisfactory to Titus that: (i) 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lien, security interest, pledge, hypothecation or encumbranc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ill not apply to such Shares after they are acquired by Tit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/or his assignees under this section; and (ii) the provis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this section will continue to apply to such Shares in the hand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f such party and any transferee of such par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7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IGHTS AS SHAREHOLD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Subject to the term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nditions of this Agreement, Weimer will have all of the righ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a shareholder of the Company with respect to the Shares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 after the date that Weimer delivers payment of the Purcha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Price until such time as the Shares are transfer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8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ESTRICTIVE LEGENDS AND STOP-TRANSFER ORDER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a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Legend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understands and agrees that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 or Titus may place the legends set forth below or simila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legends on any stock certificate(s) evidencing the Share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gether with any other legends that may be required by state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federal securities laws, Titus's Articles of Incorporation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Bylaws, any other agreement between Weimer and Titus or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greement between Weimer and any third party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72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SECURITIES REPRESENTED HEREBY HAVE NO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BEEN REGISTERED UNDER THE SECURITIES AC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1933, AS AMENDED (THE "ACT"), OR UNDE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ECURITIES LAWS OF CERTAIN STATES. 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ECURITIES ARE SUBJECT TO RESTRICTIONS 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ABILITY AND RESALE AND MAY NOT BE TRANSFERRED OR RESOLD EXCEPT AS PERMIT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NDER THE ACT AND APPLICABLE STATE SECURITI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LAWS, PURSUANT TO REGISTRATION OR EXEMP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REFROM.  INVESTORS SHOULD BE AWARE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Y MAY BE REQUIRED TO BEAR THE FINANCIA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ISKS OF THIS INVESTMENT FOR AN INDEFINI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ERIOD OF TIME.  THE ISSUER OF THE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ECURITIES MAY REQUIRE AN OPINION OF COUNSE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 FORM AND SUBSTANCE SATISFACTORY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SSUER TO THE EFFECT THAT ANY PROPOS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 OR RESALE IS IN COMPLIANCE WIT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CT AND ANY APPLICABLE STATE SECURITIES LAW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72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72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SHARES REPRESENTED BY THIS CERTIFIC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RE SUBJECT TO CERTAIN RESTRICTIONS ON PUBLIC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SALE AND TRANSFER AS SET FORTH IN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STRICTED STOCK PURCHASE AGREEMENT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ISSUER OR TRANSFEROR AND THE ORIGINAL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 SUBSEQUENT HOLDER OF THESE SHARES, A COP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WHICH MAY BE OBTAINED FROM THE TRANSFER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R AT THE PRINCIPAL OFFICE OF THE ISSUER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UCH PUBLIC SALE AND TRANSFER RESTRICTION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RE BINDING ON TRANSFEREES OF THESE SHARES.</w:t>
      </w:r>
    </w:p>
    <w:p>
      <w:pPr>
        <w:pStyle w:val="Normal"/>
        <w:tabs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2160" w:right="72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b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Stop-Transfer Instruction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agrees tha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 order to ensure compliance with the restrictions imposed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his Agreement, the Company and Titus may issue appropriate "stop-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" instructions to its transfer agent, if any, and i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 transfers its own securities, it may make appropriat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notations to the same effect in its own record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c)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Refusal to Transfer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Neither Titus nor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 will be required (i) to transfer on its books any Sha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at have been sold or otherwise transferred in violation of an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the provisions of this Agreement or (ii) to treat as owner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uch Shares, or to accord the right to vote or any dividends,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y purchaser or other transferee to whom such Shares have been s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ransferre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9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MARKET STANDOFF AGREEMENT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Weimer hereby agrees tha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he shall not, to the extent requested by Titus, the Company or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nderwriter of securities of the Company, sell or otherwis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 or dispose of any Shares or other shares of stock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 then owned by Weimer (other than to donees or partner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 who agree to be similarly bound) for up to one hundr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eighty (180) days following the effective date of a registrati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tatement of the Company filed under the 1933 Act; 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>provided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  <w:u w:val="single"/>
        </w:rPr>
        <w:t>however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, that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a)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ab/>
        <w:t xml:space="preserve">such agreement shall be applicable only to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first such registration statement of the Company which cover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ecurities to be sold on its behalf to the public in a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nderwritten offering but not to Shares sold pursuant to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egistration statement; and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(b)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ab/>
        <w:t xml:space="preserve">all directors and all executive officer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 then serving as such or having served as such in the past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ho then hold Common Stock of the Company, shall enter in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imilar agreement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 order to enforce the foregoing covenant, the Company and Titu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hall have the right to place restrictive legends on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ertificates representing the Shares subject to this section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impose stop-transfer instructions with respect to the Shar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 such other shares of stock of Weimer (and the shares o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ecurities of every other person subject to the forego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restriction) until the end of such period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0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LIMITED ANTI-DILUTION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Upon the occurrence of a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distribution by Company or Titus of shares or options to employee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under any Equity Incentive Plan approved by the Company's Board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Directors, which distribution results in a dilution of Weimer'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equity common shares in the Company to a total percentage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 common shares issued and outstanding of less than fi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ercent (5%), the Company shall grant to Weimer, on the term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nditions set forth in the Company's then current Equ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centive Plan, additional shares in the Company to bring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wnership to the equivalent of five percent (5%) of total issu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 outstanding common shares of the Company; provided, however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at such additional shares or options thereon will be issued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eimer for only one occasion and under no further circumstance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Except as may be provided in the Company's then current Equit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centive Plan, the sale of shares shall be on substantially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ame terms and conditions as this Stock Purchase Agreement betwe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itus and Weimer, and the issuance of shares to Weimer i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ccordance with this Agreement will be subject to the Company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eimer's signature of a Stock Purchase Agreement on such terms and conditio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1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COMPLIANCE WITH LAWS AND REGULATION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issuanc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fer of the Shares will be subject to and conditioned up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liance by Titus and Weimer with all applicable stat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federal laws and regulations and with all applicable requiremen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any stock exchange or automated quotation system on which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mpany's common stock may be listed or quoted at the time of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issuance or transfer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2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SUCCESSORS AND ASSIGN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itus may assign any of 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ights under this Agreement.  This Agreement will be binding up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 inure to the benefit of the successors and assigns of Titus. 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ubject to the restrictions on transfer herein set forth,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greement will be binding upon Weimer and Weimer's heir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xecutors, administrators, successors and assigns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3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GOVERNING LAW; SEVERABILITY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is Agreement will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governed by and construed in accordance with the internal laws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 State of California, excluding that body of laws pertaining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nflict of laws.  If any provision of this Agreement 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determined by a court of law to be illegal or unenforceable, the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uch provision will be enforced to the maximum extent possible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he other provisions will remain fully effective and enforceabl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4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NOTICE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Any notice required or permitted hereund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ill be given in writing and will be deemed effectively given upo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ersonal delivery, three (3) days after deposit in the Unit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tates mail by certified or registered mail (return receip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quested), one (1) business day after its deposit with any return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ceipt express courier (prepaid), or one (1) business day after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ransmission by telecopier, addressed to the other party at it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ddress (or facsimile number, in the case of transmission by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elecopier) as shown below its signature to this Agreement, or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such other address as such party may designate in writing from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ime to time to the other party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5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FURTHER INSTRUMENT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parties agree to execute such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further instruments and to take such further action as may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asonably necessary to carry out the purposes and intent of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gre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6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HEADING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captions and headings of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greement are included for ease of reference only and will b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disregarded in interpreting or construing this Agreement. 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ferences herein to sections will refer to sections of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gre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7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ENTIRE AGREEMENT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is Agreement, together with all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ts Exhibits, constitutes the entire agreement and understand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of the parties with respect to the subject matter of thi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greement, and supersedes all prior understandings and agreements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whether oral or written, between the parties hereto with respe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o the specific matter hereof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18.</w:t>
        <w:tab/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TITLE TO SHARES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.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 The exact spelling of the name(s)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under which Weimer will take title to the Shares i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/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 </w:t>
      </w: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Clayton Weimer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eimer desires to take title to the Shares as follows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[ ]</w:t>
        <w:tab/>
        <w:t>Individual, as separate proper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[X]</w:t>
        <w:tab/>
        <w:t>Husband and wife, as community property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[ ]</w:t>
        <w:tab/>
        <w:t>Joint Tenants</w:t>
      </w:r>
    </w:p>
    <w:p>
      <w:pPr>
        <w:pStyle w:val="Normal"/>
        <w:tabs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1440" w:right="0" w:hanging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[ ]</w:t>
        <w:tab/>
        <w:t xml:space="preserve">Alone or with spouse as trustee(s) of the following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trust (including date):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[ ]</w:t>
        <w:tab/>
        <w:t xml:space="preserve">Other; please specify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144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_______________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Weimer's social security number is: ________-________-________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/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</w:rPr>
        <w:t>IN WITNESS WHEREOF</w:t>
      </w: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, the Company has caused this Agreement to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be executed in duplicate by its duly authorized representative,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nd Titus and Weimer have executed this Agreement in duplicate, as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of the Effective Date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TIMOTHY E. TITUS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Address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840 Apollo Street, Suite 23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El Segundo, CA 90245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Tel:</w:t>
              <w:tab/>
              <w:t>(310) 647-7940 or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(800) 341-2713, Ex. 2473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Fax:</w:t>
              <w:tab/>
              <w:t>(310)</w:t>
              <w:tab/>
              <w:t>647-7941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MOBILEPOINT, INC.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(dba MOBILEPOINT CORPORATION),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a California corporation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By: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 xml:space="preserve">Timothy E. Titus, 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President</w:t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b/>
                <w:bCs/>
                <w:color w:val="000000"/>
                <w:sz w:val="24"/>
                <w:szCs w:val="24"/>
              </w:rPr>
              <w:t>CLAY WEIMER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Address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Tel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Fax: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______________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>
                <w:rFonts w:eastAsia="Courier New  (TT)" w:cs="Courier New  (TT)" w:ascii="Courier New  (TT)" w:hAnsi="Courier New  (TT)"/>
                <w:color w:val="000000"/>
                <w:sz w:val="24"/>
                <w:szCs w:val="24"/>
              </w:rPr>
              <w:t>______</w:t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tbl>
      <w:tblPr>
        <w:tblW w:w="9720" w:type="dxa"/>
        <w:jc w:val="left"/>
        <w:tblInd w:w="-18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  <w:tc>
          <w:tcPr>
            <w:tcW w:w="48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TableContents"/>
              <w:tabs>
                <w:tab w:val="left" w:pos="0" w:leader="none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  <w:tab w:val="left" w:pos="9360" w:leader="none"/>
              </w:tabs>
              <w:bidi w:val="0"/>
              <w:spacing w:lineRule="auto" w:line="240" w:before="0" w:after="0"/>
              <w:jc w:val="left"/>
              <w:rPr>
                <w:rFonts w:ascii="Courier New  (TT)" w:hAnsi="Courier New  (TT)" w:eastAsia="Courier New  (TT)" w:cs="Courier New  (TT)"/>
                <w:color w:val="000000"/>
                <w:sz w:val="24"/>
                <w:szCs w:val="24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2240" w:h="15840"/>
          <w:pgMar w:left="1440" w:right="1440" w:gutter="0" w:header="0" w:top="1800" w:footer="720" w:bottom="1047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LIST OF EXHIBITS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Exhibit 1:</w:t>
        <w:tab/>
        <w:t>Consent of Spouse</w:t>
      </w:r>
    </w:p>
    <w:p>
      <w:pPr>
        <w:sectPr>
          <w:footerReference w:type="default" r:id="rId3"/>
          <w:type w:val="nextPage"/>
          <w:pgSz w:w="12240" w:h="15840"/>
          <w:pgMar w:left="1440" w:right="1440" w:gutter="0" w:header="0" w:top="1800" w:footer="720" w:bottom="1003"/>
          <w:pgNumType w:fmt="decimal"/>
          <w:formProt w:val="false"/>
          <w:textDirection w:val="lrTb"/>
          <w:docGrid w:type="default" w:linePitch="600" w:charSpace="32768"/>
        </w:sect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center"/>
        <w:rPr>
          <w:rFonts w:ascii="Courier New  (TT)" w:hAnsi="Courier New  (TT)" w:eastAsia="Courier New  (TT)" w:cs="Courier New  (TT)"/>
          <w:b/>
          <w:b/>
          <w:bCs/>
          <w:color w:val="000000"/>
          <w:sz w:val="24"/>
          <w:szCs w:val="24"/>
          <w:u w:val="single"/>
        </w:rPr>
      </w:pPr>
      <w:r>
        <w:rPr>
          <w:rFonts w:eastAsia="Courier New  (TT)" w:cs="Courier New  (TT)" w:ascii="Courier New  (TT)" w:hAnsi="Courier New  (TT)"/>
          <w:b/>
          <w:bCs/>
          <w:color w:val="000000"/>
          <w:sz w:val="24"/>
          <w:szCs w:val="24"/>
          <w:u w:val="single"/>
        </w:rPr>
        <w:t>CONSENT OF SPOUSE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, the undersigned, am the spouse of Clay Weimer.  I hav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ead and hereby consent to and approve all the terms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conditions of the Restricted Stock Purchase Agreement (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"Agreement") dated January 1, 1996, between Clay Weimer an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imothy E. Titus, pursuant to which Clay Weimer has purchased 125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hares of Mobilepoint Corporation (the "Shares")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 consideration of Timothy Titus's granting my spouse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right to purchase the Shares under the Agreement, I hereby agre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o be irrevocably bound by all terms and conditions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Agreement (including but not limited to the Company's Right of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First Refusal and the market standoff agreements contained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therein) and further agree that any community property interest I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may have in the Shares will be similarly bound by the Agre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firstLine="72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 hereby appoint Clay Weimer as my attorney-in-fact, to act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in my name, place and stead with respect to any amendment of the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Agreement.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Dated: _____________, 1996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360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</w:t>
      </w:r>
    </w:p>
    <w:p>
      <w:pPr>
        <w:pStyle w:val="Normal"/>
        <w:tabs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360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Signature of Spouse</w:t>
      </w:r>
    </w:p>
    <w:p>
      <w:pPr>
        <w:pStyle w:val="Normal"/>
        <w:tabs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360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p>
      <w:pPr>
        <w:pStyle w:val="Normal"/>
        <w:tabs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360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 xml:space="preserve">Print Name: 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>
          <w:rFonts w:eastAsia="Courier New  (TT)" w:cs="Courier New  (TT)" w:ascii="Courier New  (TT)" w:hAnsi="Courier New  (TT)"/>
          <w:color w:val="000000"/>
          <w:sz w:val="24"/>
          <w:szCs w:val="24"/>
        </w:rPr>
        <w:t>__________________________________</w:t>
      </w:r>
    </w:p>
    <w:p>
      <w:pPr>
        <w:pStyle w:val="Normal"/>
        <w:tabs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</w:tabs>
        <w:bidi w:val="0"/>
        <w:spacing w:lineRule="auto" w:line="240" w:before="0" w:after="0"/>
        <w:ind w:left="0" w:right="0" w:hanging="0"/>
        <w:jc w:val="left"/>
        <w:rPr>
          <w:rFonts w:ascii="Courier New  (TT)" w:hAnsi="Courier New  (TT)" w:eastAsia="Courier New  (TT)" w:cs="Courier New  (TT)"/>
          <w:color w:val="000000"/>
          <w:sz w:val="24"/>
          <w:szCs w:val="24"/>
        </w:rPr>
      </w:pPr>
      <w:r>
        <w:rPr/>
      </w:r>
    </w:p>
    <w:sectPr>
      <w:footerReference w:type="default" r:id="rId4"/>
      <w:type w:val="nextPage"/>
      <w:pgSz w:w="12240" w:h="15840"/>
      <w:pgMar w:left="1440" w:right="1440" w:gutter="0" w:header="0" w:top="1800" w:footer="720" w:bottom="104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  (TT)"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Courier New  (TT)" w:hAnsi="Courier New  (TT)" w:eastAsia="Courier New  (TT)" w:cs="Courier New  (TT)"/>
        <w:color w:val="000000"/>
        <w:sz w:val="24"/>
        <w:szCs w:val="24"/>
      </w:rPr>
    </w:pPr>
    <w:r>
      <w:rPr>
        <w:rFonts w:eastAsia="Courier New  (TT)" w:cs="Courier New  (TT)" w:ascii="Courier New  (TT)" w:hAnsi="Courier New  (TT)"/>
        <w:color w:val="000000"/>
        <w:sz w:val="24"/>
        <w:szCs w:val="24"/>
      </w:rPr>
      <w:t>-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bidi w:val="0"/>
      <w:spacing w:lineRule="auto" w:line="240" w:before="0" w:after="0"/>
      <w:ind w:left="0" w:right="0" w:hanging="0"/>
      <w:jc w:val="left"/>
      <w:rPr>
        <w:rFonts w:ascii="Courier New  (TT)" w:hAnsi="Courier New  (TT)" w:eastAsia="Courier New  (TT)" w:cs="Courier New  (TT)"/>
        <w:color w:val="000000"/>
        <w:sz w:val="14"/>
        <w:szCs w:val="14"/>
      </w:rPr>
    </w:pPr>
    <w:r>
      <w:rPr>
        <w:rFonts w:eastAsia="Courier New  (TT)" w:cs="Courier New  (TT)" w:ascii="Courier New  (TT)" w:hAnsi="Courier New  (TT)"/>
        <w:color w:val="000000"/>
        <w:sz w:val="14"/>
        <w:szCs w:val="14"/>
      </w:rPr>
      <w:t>HH06639/943829/#224493.3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bidi w:val="0"/>
      <w:spacing w:lineRule="auto" w:line="240" w:before="0" w:after="0"/>
      <w:ind w:left="0" w:right="0" w:hanging="0"/>
      <w:jc w:val="center"/>
      <w:rPr>
        <w:rFonts w:ascii="Courier New  (TT)" w:hAnsi="Courier New  (TT)" w:eastAsia="Courier New  (TT)" w:cs="Courier New  (TT)"/>
        <w:b/>
        <w:b/>
        <w:bCs/>
        <w:color w:val="000000"/>
        <w:sz w:val="24"/>
        <w:szCs w:val="24"/>
        <w:u w:val="single"/>
      </w:rPr>
    </w:pPr>
    <w:r>
      <w:rPr>
        <w:rFonts w:eastAsia="Courier New  (TT)" w:cs="Courier New  (TT)" w:ascii="Courier New  (TT)" w:hAnsi="Courier New  (TT)"/>
        <w:b/>
        <w:bCs/>
        <w:color w:val="000000"/>
        <w:sz w:val="24"/>
        <w:szCs w:val="24"/>
        <w:u w:val="single"/>
      </w:rPr>
      <w:t>EXHIBIT 1</w: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