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</w:t>
      </w:r>
    </w:p>
    <w:p>
      <w:pPr>
        <w:pStyle w:val="Normal"/>
        <w:rPr/>
      </w:pPr>
      <w:r>
        <w:rPr/>
        <w:t xml:space="preserve">Wanderbook’s long term mission is to fulfill unmet needs for mobile professionals with outstanding packaging of next generation wireless and tablet computing technology, enabled with a new kind of user interface and metaphor more appropriate for mobile use and this technolog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any in its initial stage is a solution provider for the real estate mobile professional: reselling an integrated service package of hardware, software and a special type of Internet access.  Revenue will come from equipment sales, recurring service fees, and consulting/contract services.  The company will evolve from a successful vertical industry solution provider to a solution provider platform in the mobile professional market, in its third and fourth year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ounders Agreements</w:t>
      </w:r>
    </w:p>
    <w:p>
      <w:pPr>
        <w:pStyle w:val="Normal"/>
        <w:rPr/>
      </w:pPr>
      <w:r>
        <w:rPr/>
        <w:t xml:space="preserve">Therese Swan and Clayton Weimer have agreed on an equity arrangement where Clayton will own 60% and Therese 40%.  This based on Clayton providing technology capabilities and concepts, and product experience in the mobile wireless industry.  Therese will provide a majority of phase 1 seed funding along with sales and professional services experienc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nance Plan Summary</w:t>
      </w:r>
    </w:p>
    <w:p>
      <w:pPr>
        <w:pStyle w:val="Normal"/>
        <w:rPr/>
      </w:pPr>
      <w:r>
        <w:rPr/>
        <w:t xml:space="preserve">An investment of  $63,000 is needed to fund the first seed phase of Wanderbook.  $21,000 will be needed for startup costs (legal, equipment, etc.) and $42,000 is needed to cover operating expenses (salaries, utilities, etc.) for the first 6 months.  The company goals are to achieve profitability within 6 months, proving its core business model with off-the-shelf technology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ubsequently at least one additional seed-funding phase of approximate $200K is anticipated for expansion of services and to further develop intellectual property.  Professional contract service revenue may offset the need for some or all of this funding howeve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o achieve the mobile solution platform goals of the company, first round funding will be obtained by the end of the company’s 2</w:t>
      </w:r>
      <w:r>
        <w:rPr>
          <w:vertAlign w:val="superscript"/>
        </w:rPr>
        <w:t>nd</w:t>
      </w:r>
      <w:r>
        <w:rPr/>
        <w:t xml:space="preserve"> yea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itial Capitalization Plan</w:t>
      </w:r>
    </w:p>
    <w:p>
      <w:pPr>
        <w:pStyle w:val="Normal"/>
        <w:rPr/>
      </w:pPr>
      <w:r>
        <w:rPr/>
        <w:t xml:space="preserve">The company shall begin with a capitalization of $5,000 and issue 5M shares of the 10M authorized. Of this, Clayton Weimer shall provide $3,000, thus receive 3M shares. Therese Swan shall provide $2,000, thus receive 2M shares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additional funding Therese Swan agreed to provide will be in the form of a non-interest bearing $58,000 promissory note, convertible to common shares at the fair market value price after the event of VC round funding of greater than $2M.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8T21:36:00Z</dcterms:created>
  <dc:creator>Clayton Weimer</dc:creator>
  <dc:description/>
  <dc:language>en-US</dc:language>
  <cp:lastModifiedBy>Clayton Weimer</cp:lastModifiedBy>
  <cp:lastPrinted>2001-07-19T22:14:00Z</cp:lastPrinted>
  <dcterms:modified xsi:type="dcterms:W3CDTF">2001-07-20T17:22:00Z</dcterms:modified>
  <cp:revision>6</cp:revision>
  <dc:subject/>
  <dc:title>The company in its initial stage will be a solution provider, reselling an integrated service package of hardware, software an</dc:title>
</cp:coreProperties>
</file>