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 AUTHORIZATION REQUEST FOR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Apr. 15 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Landon Cox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$75/hr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3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1) Modify MobileGram Parser to handle new script syntax changes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a.) add agent inf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b.) add pop3 inf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.) add get/send distinc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d.) fix URL cracker for multiple server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2) Add code to handle dropping results into agent inbox directories. Access to NT user profiles for home directories and error handling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3) Add pop3 protocol to receive mail and ftp to receive files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4) Change main MG processing class to handle new pop3 and agent inbox code ntegration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5) Fill out perfmon stats - from Phase I and fill in new stats from Phase II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6) Add NT event logging code for new functionality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#7) Test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1080" w:hanging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Build a Windows-based test harness with better capability than the</w:t>
      </w:r>
    </w:p>
    <w:p>
      <w:pPr>
        <w:pStyle w:val="Normal"/>
        <w:ind w:left="72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eastAsia="Arial" w:cs="Arial" w:ascii="Arial" w:hAnsi="Arial"/>
        </w:rPr>
        <w:t>Phase I console-based MobileGram tester.  This will allow better validati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of results including the ability to monitor perfmon results as well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   as validate error conditions occurred when expected (were detected)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 xml:space="preserve">b) Complete functionality testing (once through)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c) Longevity testing - kicking off overnight tests and periodic monitoring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8) HTTP - MKS Web command integration including dropping results into Agent's inbox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9) Modify InstallShield installation to include any new requirements or configuration such as agent inbox naming scheme, etc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10) We have an Uninstall bug where uninstalling the MobileGram Server doesn't eliminate objects from Perfmon list - when NT Perfmon loads, it errors on MobileGram server objects but will continue o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#11) Documentation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otal estimate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ith Windows Test Harness &amp; Full HTTP embedded object support: 250 to 290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quipment to be supplied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ab/>
        <w:tab/>
        <w:t>?</w:t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Tim Titus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Lucida Handwriting">
    <w:charset w:val="01"/>
    <w:family w:val="script"/>
    <w:pitch w:val="variable"/>
  </w:font>
  <w:font w:name="Arial">
    <w:charset w:val="01"/>
    <w:family w:val="swiss"/>
    <w:pitch w:val="variable"/>
  </w:font>
  <w:font w:name="Boton Regular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ab/>
        <w:t>Please refer to this work authorization number on all related invoices,</w:t>
      </w:r>
    </w:p>
    <w:p>
      <w:pPr>
        <w:pStyle w:val="Footnote"/>
        <w:numPr>
          <w:ilvl w:val="0"/>
          <w:numId w:val="2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ease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24"/>
        <w:szCs w:val="24"/>
      </w:rPr>
      <w:t>#0012</w:t>
    </w:r>
    <w:r>
      <w:rPr>
        <w:rFonts w:eastAsia="Boton Regular" w:cs="Boton Regular" w:ascii="Boton Regular" w:hAnsi="Boton Regular"/>
        <w:b/>
        <w:bCs/>
      </w:rPr>
      <w:t xml:space="preserve"> </w:t>
    </w:r>
  </w:p>
  <w:p>
    <w:pPr>
      <w:pStyle w:val="Header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eastAsia="Century Gothic" w:cs="Century Gothic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5T05:15:00Z</dcterms:created>
  <dc:creator>Clay</dc:creator>
  <dc:description/>
  <dc:language>en-US</dc:language>
  <cp:lastModifiedBy>Clay</cp:lastModifiedBy>
  <cp:lastPrinted>1996-06-17T09:18:00Z</cp:lastPrinted>
  <dcterms:modified xsi:type="dcterms:W3CDTF">1997-04-15T05:15:00Z</dcterms:modified>
  <cp:revision>2</cp:revision>
  <dc:subject/>
  <dc:title>Develop Contract Management Procedures</dc:title>
</cp:coreProperties>
</file>