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ceived from Nancy a disk which was said to repeatedly hang during an upd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ed it 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ed original (warm bo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label last sai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acking OrderGuide Master</w:t>
      </w:r>
    </w:p>
    <w:p>
      <w:pPr>
        <w:pStyle w:val="Normal"/>
        <w:ind w:firstLine="720"/>
        <w:rPr/>
      </w:pPr>
      <w:r>
        <w:rPr/>
        <w:t xml:space="preserve">40 Entering Script    </w:t>
      </w:r>
      <w:r>
        <w:rPr>
          <w:i/>
          <w:iCs/>
        </w:rPr>
        <w:t>(40 is a second count)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en Reset. Log said nothing of interest. Warm b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d Toolbox and did a Memstat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ee=&gt;7,008,256</w:t>
      </w:r>
    </w:p>
    <w:p>
      <w:pPr>
        <w:pStyle w:val="Normal"/>
        <w:rPr/>
      </w:pPr>
      <w:r>
        <w:rPr/>
        <w:tab/>
        <w:t>Pool=&gt;11,980,800</w:t>
      </w:r>
    </w:p>
    <w:p>
      <w:pPr>
        <w:pStyle w:val="Normal"/>
        <w:rPr/>
      </w:pPr>
      <w:r>
        <w:rPr/>
        <w:tab/>
        <w:t>Allocated=&gt;4,972,544</w:t>
      </w:r>
    </w:p>
    <w:p>
      <w:pPr>
        <w:pStyle w:val="Normal"/>
        <w:rPr/>
      </w:pPr>
      <w:r>
        <w:rPr/>
        <w:tab/>
        <w:t>SwapSize=&gt;23,998,46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cold boot (cleaned bookshelf) and set debug flag /D50000 off and commented out prod=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7,008,25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Successfu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675,84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hutdow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ot (swapbo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8,773,6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reated new disk from backup. Booted (warm boot). Installed Tool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6,995,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Successfu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802,8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Bad disk on original? Did scandisk surface check, no error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sing original disk, deltree everything,  restored backup.</w:t>
      </w:r>
    </w:p>
    <w:p>
      <w:pPr>
        <w:pStyle w:val="Normal"/>
        <w:rPr/>
      </w:pPr>
      <w:r>
        <w:rPr/>
        <w:t>Created new disk from backup. Booted (warm boot). Installed Toolbox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6,995,98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Successfu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Memstats:</w:t>
      </w:r>
    </w:p>
    <w:p>
      <w:pPr>
        <w:pStyle w:val="Normal"/>
        <w:rPr/>
      </w:pPr>
      <w:r>
        <w:rPr/>
        <w:tab/>
        <w:t>Free=&gt;937,98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at was different from first case other than layout of disk?  First time I did not install Toolbox and run Memstats.  Naaaa that can’t be it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iginal disk, cleaned it, restored backup. Warm boote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label last sai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Rebuilding ItenMaster Index</w:t>
      </w:r>
    </w:p>
    <w:p>
      <w:pPr>
        <w:pStyle w:val="Normal"/>
        <w:ind w:firstLine="720"/>
        <w:rPr/>
      </w:pPr>
      <w:r>
        <w:rPr/>
        <w:t>IMDESC 2/7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>
          <w:i/>
          <w:i/>
          <w:iCs/>
        </w:rPr>
      </w:pPr>
      <w:r>
        <w:rPr/>
        <w:t xml:space="preserve">84 Entering Script  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en Reset. Log (last entries):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  <w:t>PackDbByCopy 1</w:t>
      </w:r>
    </w:p>
    <w:p>
      <w:pPr>
        <w:pStyle w:val="Normal"/>
        <w:ind w:left="720" w:hanging="0"/>
        <w:rPr/>
      </w:pPr>
      <w:r>
        <w:rPr/>
        <w:t>PackDbByCopy 2</w:t>
      </w:r>
    </w:p>
    <w:p>
      <w:pPr>
        <w:pStyle w:val="Normal"/>
        <w:ind w:left="720" w:hanging="0"/>
        <w:rPr/>
      </w:pPr>
      <w:r>
        <w:rPr/>
        <w:t>PackDbByCopy 4… (</w:t>
      </w:r>
      <w:r>
        <w:rPr>
          <w:i/>
          <w:iCs/>
        </w:rPr>
        <w:t>Repeated several times)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Rebooted again (warm bo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Hun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tus label last said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Packing OrderGuide Master</w:t>
      </w:r>
    </w:p>
    <w:p>
      <w:pPr>
        <w:pStyle w:val="Normal"/>
        <w:ind w:firstLine="720"/>
        <w:rPr/>
      </w:pPr>
      <w:r>
        <w:rPr/>
        <w:t xml:space="preserve">40 Entering Script    </w:t>
      </w:r>
      <w:r>
        <w:rPr>
          <w:i/>
          <w:iCs/>
        </w:rPr>
        <w:t>(40 is a second count)</w:t>
      </w:r>
    </w:p>
    <w:p>
      <w:pPr>
        <w:pStyle w:val="Normal"/>
        <w:ind w:firstLine="72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en Reset. Log said nothing of interest. Warm boo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same with with second disk (repeated last two trys same two results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k, its not the disks. The difference between success and failure is installing toolbox???!??</w:t>
      </w:r>
    </w:p>
    <w:p>
      <w:pPr>
        <w:pStyle w:val="Normal"/>
        <w:rPr/>
      </w:pPr>
      <w:r>
        <w:rPr/>
        <w:t>Try installing anything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booted (warm boot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stalled ches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Successfull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lean disk from backup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time set debug flags to exit to minidb and commented out prod=tru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Fault in task 0148 at 10:E00510F0   Error Code = 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^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 showed no dump. TNAME=KDB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l showed I’m in 0138, ok I knew that, the minidb.  Task 0148 name is  “Page”, its state was SysSemaWait, has a priority of HIGH and 10, used 8.4 se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lso of note in tasklist was task 0438, named TRA1, priority MED LOW 7, (the transaction manager), and a subtask to it, 0448, noname, priority MED LOW 7, used 245.6 sec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u eip-20 to unassemble the last lines of code ran.  Shows I did a “CALL  OSDebugger”, ok, I knew th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ince page fault message occurred in task 0148, did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x 01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 showed last call w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d</w:t>
        <w:tab/>
        <w:tab/>
        <w:t>Called to</w:t>
      </w:r>
    </w:p>
    <w:p>
      <w:pPr>
        <w:pStyle w:val="Normal"/>
        <w:pBdr>
          <w:bottom w:val="single" w:sz="6" w:space="1" w:color="000000"/>
        </w:pBdr>
        <w:rPr/>
      </w:pPr>
      <w:r>
        <w:rPr/>
        <w:t>From</w:t>
        <w:tab/>
        <w:tab/>
        <w:t>To</w:t>
        <w:tab/>
        <w:t>[offset] (addr)</w:t>
        <w:tab/>
        <w:tab/>
        <w:tab/>
        <w:t>Module/Rgn</w:t>
        <w:tab/>
        <w:t>Parameters</w:t>
      </w:r>
    </w:p>
    <w:p>
      <w:pPr>
        <w:pStyle w:val="Normal"/>
        <w:rPr/>
      </w:pPr>
      <w:r>
        <w:rPr/>
        <w:t xml:space="preserve">E004164F </w:t>
        <w:tab/>
        <w:t xml:space="preserve">ContextSwitch (E00460EE) </w:t>
        <w:tab/>
        <w:t xml:space="preserve">Kernel10 </w:t>
        <w:tab/>
        <w:t>1</w:t>
        <w:tab/>
        <w:t>0, 448, 40196DCC</w:t>
      </w:r>
    </w:p>
    <w:p>
      <w:pPr>
        <w:pStyle w:val="Normal"/>
        <w:rPr/>
      </w:pPr>
      <w:r>
        <w:rPr/>
        <w:t>E003DDA9</w:t>
        <w:tab/>
        <w:t>E0041488    [07488]</w:t>
        <w:tab/>
        <w:tab/>
        <w:t xml:space="preserve">Kernel10  </w:t>
        <w:tab/>
        <w:t>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everal more lines in  Kernel, then machine hung.  ^C nothing work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Kernel code. Kernel.c,  ContextSwitch is called with params (0L, currentTaskI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ooking at params above in st results 448 was task switched from.  448 is TRA1’s subtask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textSwitch is in kernela.as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un test again to repeat case and this time I’ll switch ctx to 0448 and do a st there to see where it was at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efore booting I set DebugFlushCount=0 to get a better log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 Successfull! Yike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urn start again, restore from backup, set flags (no flush this time though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“Apply Received Trans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age Fault in task 0148 at 10:E00510F0   Error Code = 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id ^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tx 044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alled</w:t>
        <w:tab/>
        <w:tab/>
        <w:t>Called to</w:t>
      </w:r>
    </w:p>
    <w:p>
      <w:pPr>
        <w:pStyle w:val="Normal"/>
        <w:pBdr>
          <w:bottom w:val="single" w:sz="6" w:space="1" w:color="000000"/>
        </w:pBdr>
        <w:rPr/>
      </w:pPr>
      <w:r>
        <w:rPr/>
        <w:t>From</w:t>
        <w:tab/>
        <w:tab/>
        <w:t>To</w:t>
        <w:tab/>
        <w:t>[offset] (addr)</w:t>
        <w:tab/>
        <w:tab/>
        <w:tab/>
        <w:t>Module/Rgn</w:t>
        <w:tab/>
        <w:t>Parameters</w:t>
      </w:r>
    </w:p>
    <w:p>
      <w:pPr>
        <w:pStyle w:val="Normal"/>
        <w:rPr/>
      </w:pPr>
      <w:r>
        <w:rPr/>
        <w:t xml:space="preserve">E004164F </w:t>
        <w:tab/>
        <w:t xml:space="preserve">ContextSwitch (E00460EE) </w:t>
        <w:tab/>
        <w:t xml:space="preserve">Kernel10 </w:t>
        <w:tab/>
        <w:t>1</w:t>
        <w:tab/>
        <w:t>0, F8, 4019B3C4</w:t>
      </w:r>
    </w:p>
    <w:p>
      <w:pPr>
        <w:pStyle w:val="Normal"/>
        <w:rPr/>
      </w:pPr>
      <w:r>
        <w:rPr/>
        <w:t>E003DDA9</w:t>
        <w:tab/>
        <w:t>E0041488    [07488]</w:t>
        <w:tab/>
        <w:tab/>
        <w:t xml:space="preserve">Kernel10  </w:t>
        <w:tab/>
        <w:t>1</w:t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veral more lines in  Kernel, this time towards end saw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 Call Gate ***</w:t>
      </w:r>
    </w:p>
    <w:p>
      <w:pPr>
        <w:pStyle w:val="Normal"/>
        <w:rPr/>
      </w:pPr>
      <w:r>
        <w:rPr/>
        <w:t>E0038160</w:t>
        <w:tab/>
        <w:t>OSSupervisorCall (E0059E</w:t>
        <w:tab/>
        <w:t>Kernel0</w:t>
        <w:tab/>
        <w:tab/>
        <w:t>1</w:t>
      </w:r>
    </w:p>
    <w:p>
      <w:pPr>
        <w:pStyle w:val="Normal"/>
        <w:rPr/>
      </w:pPr>
      <w:r>
        <w:rPr/>
        <w:t>E00362EF</w:t>
        <w:tab/>
        <w:t>E0038150 [18150]</w:t>
        <w:tab/>
        <w:tab/>
        <w:t>Kernel3</w:t>
        <w:tab/>
        <w:tab/>
        <w:t>1</w:t>
        <w:tab/>
        <w:t xml:space="preserve">46D8DC, </w:t>
      </w:r>
    </w:p>
    <w:p>
      <w:pPr>
        <w:pStyle w:val="Normal"/>
        <w:ind w:left="5760" w:firstLine="720"/>
        <w:rPr/>
      </w:pPr>
      <w:r>
        <w:rPr/>
        <w:t>40156C14,0,43E124.200,</w:t>
      </w:r>
    </w:p>
    <w:p>
      <w:pPr>
        <w:pStyle w:val="Normal"/>
        <w:ind w:left="5760" w:firstLine="720"/>
        <w:rPr/>
      </w:pPr>
      <w:r>
        <w:rPr/>
        <w:t>43ADB41C,46D6FC,</w:t>
      </w:r>
    </w:p>
    <w:p>
      <w:pPr>
        <w:pStyle w:val="Normal"/>
        <w:ind w:left="5760" w:firstLine="720"/>
        <w:rPr/>
      </w:pPr>
      <w:r>
        <w:rPr/>
        <w:t>E02879C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n machine hung.  ^C nothing worked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3-13T17:21:00Z</dcterms:created>
  <dc:creator>Clay</dc:creator>
  <dc:description/>
  <dc:language>en-US</dc:language>
  <cp:lastModifiedBy>Clay</cp:lastModifiedBy>
  <dcterms:modified xsi:type="dcterms:W3CDTF">1996-03-13T18:08:00Z</dcterms:modified>
  <cp:revision>3</cp:revision>
  <dc:subject/>
  <dc:title>Received from Nancy a disk which was said to repeatedly hang during an update</dc:title>
</cp:coreProperties>
</file>