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lePrise will extend and enhance the electronic briefcase, an interPersonal computing environment for Face To Face Selling,  and MobileScript, the electronic briefcase scripting system that allows fast customization capability by end-user problem domain experts.  This will require the full integration of the electronic briefcase object-oriented database with the scripting environment, allowing faster development, seamless, and more reliable customizations. This will require extending the scripting environment with a reliable and flexible information connectivity solution, which  leverages the internet standards to intelligently (through the Executive Assistant on the HQ server) store and retrieve information to and from the corporate repositories and the field.  Other enhancements will include adapting to new a hardware platform and minor improvements to the script system, and of course as always, system reliability improvements.</w:t>
      </w:r>
    </w:p>
    <w:sectPr>
      <w:type w:val="nextPage"/>
      <w:pgSz w:orient="landscape" w:w="15840" w:h="12240"/>
      <w:pgMar w:left="1440" w:right="1440" w:gutter="0" w:header="0" w:top="180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5-18T16:24:00Z</dcterms:created>
  <dc:creator>Clay Weimer</dc:creator>
  <dc:description/>
  <dc:language>en-US</dc:language>
  <cp:lastModifiedBy>Clay Weimer</cp:lastModifiedBy>
  <dcterms:modified xsi:type="dcterms:W3CDTF">1998-05-18T16:40:00Z</dcterms:modified>
  <cp:revision>1</cp:revision>
  <dc:subject/>
  <dc:title>MobilePrise will extend and enhance the electronic briefcase, an interPersonal computing environment for Face To Face Selling,  and MobileScript, the electronic briefcase scripting system that allows fast customization capability by end-user problem doma</dc:title>
</cp:coreProperties>
</file>