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Red Herring’s Venture Market West Conference</w:t>
      </w:r>
    </w:p>
    <w:p>
      <w:pPr>
        <w:pStyle w:val="Normal"/>
        <w:rPr/>
      </w:pPr>
      <w:r>
        <w:rPr/>
        <w:t>Monterey, California May 4,5</w:t>
      </w:r>
    </w:p>
    <w:p>
      <w:pPr>
        <w:pStyle w:val="Normal"/>
        <w:rPr/>
      </w:pPr>
      <w:r>
        <w:rPr/>
      </w:r>
    </w:p>
    <w:p>
      <w:pPr>
        <w:pStyle w:val="Normal"/>
        <w:rPr/>
      </w:pPr>
      <w:r>
        <w:rPr/>
        <w:t xml:space="preserve">I mentioned in the company meeting last week that MobilePoint was invited to present at the Red Herring magazine’s annual Venture Market West Conference. Now that the conference is over, I wanted to give you an update on what happened and what it means for us.  </w:t>
      </w:r>
    </w:p>
    <w:p>
      <w:pPr>
        <w:pStyle w:val="Normal"/>
        <w:rPr/>
      </w:pPr>
      <w:r>
        <w:rPr/>
      </w:r>
    </w:p>
    <w:p>
      <w:pPr>
        <w:pStyle w:val="Normal"/>
        <w:rPr/>
      </w:pPr>
      <w:r>
        <w:rPr/>
        <w:t>This is a conference designed to bring together venture capital firms and companies in search of funding.  Red Herring magazine (curious about the name? See explanation at the end.) puts on four such conferences each year, in Tokyo, London, Boston and Monterey.  In addition, the business press and certain service providers (banks, accounting firms) are also present.  This is an excellent opportunity for smaller companies to get the word out about their products, market, management team and vision, and we were fortunate to be counted among the invitees.</w:t>
      </w:r>
    </w:p>
    <w:p>
      <w:pPr>
        <w:pStyle w:val="Normal"/>
        <w:rPr/>
      </w:pPr>
      <w:r>
        <w:rPr/>
      </w:r>
    </w:p>
    <w:p>
      <w:pPr>
        <w:pStyle w:val="Normal"/>
        <w:rPr/>
      </w:pPr>
      <w:r>
        <w:rPr/>
        <w:t>During the two-day event, companies have the opportunity to present their story for 20 minutes, after which they can adjourn to a breakout room and hold in-depth discussions with interested parties for another half-hour or so.  Presentations run in three rooms simultaneously, so attendees have to plan ahead to see the companies they are interested in.  MobilePoint’s presentation was the last one on Monday, at 4:00, and I did not expect to see all the seats filled. I sat in on the two preceding presentations and one had about 16 attendees, the other about 20.  Both were configurator companies, so by the time I went up the audience had already been “educated” about face-to-face selling.</w:t>
      </w:r>
    </w:p>
    <w:p>
      <w:pPr>
        <w:pStyle w:val="Normal"/>
        <w:rPr/>
      </w:pPr>
      <w:r>
        <w:rPr/>
      </w:r>
    </w:p>
    <w:p>
      <w:pPr>
        <w:pStyle w:val="Normal"/>
        <w:rPr/>
      </w:pPr>
      <w:r>
        <w:rPr/>
        <w:t>We were fortunate to have about 60 people at the MobilePoint session.  I did a PowerPoint presentation and sprinkled lots of examples and humorous comments throughout.  The actual presentation was based on the one Tim and I have been giving to the VC’s, but with some tighter positioning as a result of the work done on the seminars.  The presentation was very well received.  People laughed, nodded in agreement, and seemed to really relate to the problems of selling face-to-face.  I wanted to leave them with a couple of strong messages: you can’t use traditional tools, we have the product people need today, and we are going to be the catalyst for the new CE Jupiter tablets.  I feel comfortable that those messages came across loud and strong.</w:t>
      </w:r>
    </w:p>
    <w:p>
      <w:pPr>
        <w:pStyle w:val="Normal"/>
        <w:rPr/>
      </w:pPr>
      <w:r>
        <w:rPr/>
      </w:r>
    </w:p>
    <w:p>
      <w:pPr>
        <w:pStyle w:val="Normal"/>
        <w:rPr/>
      </w:pPr>
      <w:r>
        <w:rPr/>
        <w:t xml:space="preserve">About ten people came up after the presentation and gave me cards. One of them was the Director of Business Development at Sharp, who told me they plan to ship their Jupiter tablet next month. There were also a couple of venture capital firms who asked that Tim and I contact them.  We will work these leads actively and see if we can capitalize on the enthusiasm already generated. </w:t>
      </w:r>
    </w:p>
    <w:p>
      <w:pPr>
        <w:pStyle w:val="Normal"/>
        <w:rPr/>
      </w:pPr>
      <w:r>
        <w:rPr/>
      </w:r>
    </w:p>
    <w:p>
      <w:pPr>
        <w:pStyle w:val="Normal"/>
        <w:rPr/>
      </w:pPr>
      <w:r>
        <w:rPr/>
        <w:t>The breakout session following the presentation was full; some of the same VC’s attended, and several others who did not leave their cards but asked direct questions relating to valuation, investment needed, etc.  There were more people at our breakout session than many of the others, indicating the degree of excitement about our story.  They were disappointed I could not show them an actual demo, but on the other hand this gives us a good reason to meet with them again!  All in all I am very pleased with the outcome and think this was an excellent opportunity to test our message and start the process with more VC’s.</w:t>
      </w:r>
    </w:p>
    <w:p>
      <w:pPr>
        <w:pStyle w:val="Normal"/>
        <w:rPr/>
      </w:pPr>
      <w:r>
        <w:rPr/>
      </w:r>
    </w:p>
    <w:p>
      <w:pPr>
        <w:pStyle w:val="Normal"/>
        <w:rPr/>
      </w:pPr>
      <w:r>
        <w:rPr/>
        <w:t>The other group of people who were important for us was the press.  The Red Herring magazine sponsored the event, and I met with several of their editors and am trying to arrange press coverage for our story in upcoming issues. We issued a press release that went out on PR Newswire and hit major magazines and newspapers across the U.S.  The first result of this is that we are featured as a hot link on the home page of Sales and Field Force Automation. Now we need to continue this momentum with some more market visibility.  We have been asked by Fujitsu to participate in writing a customer success story on McKesson General Medical, an endeavor which is underway now.  And I will continue to work with the Red Herring to get us some ink.   All in all, a successful conference and, I hope, the first of many opportunities to let MobilePoint shine.</w:t>
      </w:r>
    </w:p>
    <w:p>
      <w:pPr>
        <w:pStyle w:val="Normal"/>
        <w:rPr/>
      </w:pPr>
      <w:r>
        <w:rPr/>
      </w:r>
    </w:p>
    <w:p>
      <w:pPr>
        <w:pStyle w:val="Normal"/>
        <w:rPr/>
      </w:pPr>
      <w:r>
        <w:rPr/>
        <w:t>The Red Herring</w:t>
      </w:r>
    </w:p>
    <w:p>
      <w:pPr>
        <w:pStyle w:val="Normal"/>
        <w:rPr/>
      </w:pPr>
      <w:r>
        <w:rPr/>
      </w:r>
    </w:p>
    <w:p>
      <w:pPr>
        <w:pStyle w:val="Normal"/>
        <w:rPr/>
      </w:pPr>
      <w:r>
        <w:rPr/>
        <w:t xml:space="preserve">In the 1800’s, wily British fugitives discovered that rubbing a herring across their train would divert the bloodhounds who were hot in pursuit.  Later, in debate and in detective novels, the term “red herring” was used to describe any clever device used to distract people from the mail issue.  In the 1920’s, clever investment bankers began calling preliminary investment prospectuses “red herrings” as a warning to investors that the documents were not complete or final.  These documents were distinguished by covers printed largely in red.  </w:t>
      </w:r>
    </w:p>
    <w:p>
      <w:pPr>
        <w:pStyle w:val="Normal"/>
        <w:rPr/>
      </w:pPr>
      <w:r>
        <w:rPr/>
      </w:r>
    </w:p>
    <w:p>
      <w:pPr>
        <w:pStyle w:val="Normal"/>
        <w:rPr/>
      </w:pPr>
      <w:r>
        <w:rPr/>
        <w:t xml:space="preserve">Today, the term persists, and the early prospectus any company files prior to going public is still called a red herring.  One Wall Street spokesman describes the red herring as “the one shining example of truth in advertising in the securities industry.” In the spirit of truth in reporting, the founders of the Red Herring magazine felt it would be an appropriate name for a monthly magazine dedicated to providing a first look at the companies and trends that are shaping the business of technology. </w:t>
      </w:r>
    </w:p>
    <w:p>
      <w:pPr>
        <w:pStyle w:val="Normal"/>
        <w:rPr/>
      </w:pPr>
      <w:r>
        <w:rPr/>
      </w:r>
    </w:p>
    <w:p>
      <w:pPr>
        <w:pStyle w:val="Normal"/>
        <w:rPr/>
      </w:pPr>
      <w:r>
        <w:rPr/>
        <w:t>And now you know…the rest of the stor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08T16:44:00Z</dcterms:created>
  <dc:creator>Tanya Candia</dc:creator>
  <dc:description/>
  <dc:language>en-US</dc:language>
  <cp:lastModifiedBy>Tanya Candia</cp:lastModifiedBy>
  <dcterms:modified xsi:type="dcterms:W3CDTF">1998-05-08T18:48:00Z</dcterms:modified>
  <cp:revision>1</cp:revision>
  <dc:subject/>
  <dc:title>Red Herring’s Venture Market West Conference</dc:title>
</cp:coreProperties>
</file>