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WEEKLY REPORT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 Activitie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Add e-pub find Butto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4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worked on: </w:t>
      </w:r>
      <w:r>
        <w:rPr>
          <w:rFonts w:eastAsia="Arial" w:cs="Arial" w:ascii="Arial" w:hAnsi="Arial"/>
          <w:color w:val="0000FF"/>
        </w:rPr>
        <w:t>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 Hours remaining: 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  <w:r>
        <w:rPr>
          <w:rFonts w:eastAsia="Arial" w:cs="Arial" w:ascii="Arial" w:hAnsi="Arial"/>
          <w:color w:val="0000FF"/>
        </w:rPr>
        <w:t>Sept. 11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  <w:t>Comment: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Color/Bootlogo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4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worked on: </w:t>
      </w:r>
      <w:r>
        <w:rPr>
          <w:rFonts w:eastAsia="Arial" w:cs="Arial" w:ascii="Arial" w:hAnsi="Arial"/>
          <w:color w:val="0000FF"/>
        </w:rPr>
        <w:t>8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 Hours remaining: 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  <w:r>
        <w:rPr>
          <w:rFonts w:eastAsia="Arial" w:cs="Arial" w:ascii="Arial" w:hAnsi="Arial"/>
          <w:color w:val="0000FF"/>
        </w:rPr>
        <w:t>Sept. 1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omment:  I need Dave B. cooperation here.  Color inverts unless I can make code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change to mil/ppboot that he had worked on.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1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worked on: </w:t>
      </w:r>
      <w:r>
        <w:rPr>
          <w:rFonts w:eastAsia="Arial" w:cs="Arial" w:ascii="Arial" w:hAnsi="Arial"/>
          <w:color w:val="0000FF"/>
        </w:rPr>
        <w:t>0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 Hours remaining: 4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  <w:r>
        <w:rPr>
          <w:rFonts w:eastAsia="Arial" w:cs="Arial" w:ascii="Arial" w:hAnsi="Arial"/>
          <w:color w:val="0000FF"/>
        </w:rPr>
        <w:t>Sept. 12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ment:  Easy addition of function call into gesture handler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Ricoh Mil (demo)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4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worked on: </w:t>
      </w:r>
      <w:r>
        <w:rPr>
          <w:rFonts w:eastAsia="Arial" w:cs="Arial" w:ascii="Arial" w:hAnsi="Arial"/>
          <w:color w:val="0000FF"/>
        </w:rPr>
        <w:t>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Est Hours remaining: 25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  <w:r>
        <w:rPr>
          <w:rFonts w:eastAsia="Arial" w:cs="Arial" w:ascii="Arial" w:hAnsi="Arial"/>
          <w:color w:val="0000FF"/>
        </w:rPr>
        <w:t>Sept. 1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ment:  Mahboob finally got a response from John Gidik of Richo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GM Tech. Support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 worked on: 11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remaining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Comment: Transitioning TS to DRG and Laynee. </w:t>
      </w:r>
      <w:r>
        <w:rPr>
          <w:rFonts w:eastAsia="Arial" w:cs="Arial" w:ascii="Arial" w:hAnsi="Arial"/>
          <w:color w:val="0000FF"/>
        </w:rPr>
        <w:t>Set up disk gen process for DRG to take over.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MobileGram Functional Spec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 worked on: 6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remaining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Comment: Functional Spec. meeting with Landon Cox and Mike Thompson.  I need to hire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</w:rPr>
        <w:t>Landon immediately to complete phase 1 by 2.2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ask: Perspective Functional Spec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color w:val="0000FF"/>
        </w:rPr>
        <w:t>ID: 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ours worked on: 3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Hours remaining: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Plan date of completion: 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</w:rPr>
        <w:t>Comment: Using Rebecca and Pamela Kinion to work on documentation. Need to figure how who does what.  Need Plan.</w:t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color w:val="0000FF"/>
        </w:rPr>
      </w:pPr>
      <w:r>
        <w:rPr>
          <w:rFonts w:eastAsia="Arial" w:cs="Arial" w:ascii="Arial" w:hAnsi="Arial"/>
          <w:color w:val="0000FF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Achievement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Helped Laynee with Test Plan of upload/download sections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firstLine="72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dentified good consultant to implement MobileGram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Issues and Problems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ab/>
        <w:t>What if GM does decide to fully rollout?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8T21:22:00Z</dcterms:created>
  <dc:creator>Clay</dc:creator>
  <dc:description/>
  <dc:language>en-US</dc:language>
  <cp:lastModifiedBy>Clay</cp:lastModifiedBy>
  <dcterms:modified xsi:type="dcterms:W3CDTF">1996-09-08T21:22:00Z</dcterms:modified>
  <cp:revision>1</cp:revision>
  <dc:subject/>
  <dc:title>WEEKLY REPORT</dc:title>
</cp:coreProperties>
</file>