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 AUTHORIZATION REQUEST FOR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Feb. 28 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Steven Ritacco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$80/hr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3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10/1/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graphics, ink-list, font changes developed in post penpoint 1.01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add 1-16 bit mask expansion (needed for mask blt in driver)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build new driver for MobilePoint tablets (Fujitsu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mplement color image operator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post penpoint 1.01 font outline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font aliasing developed in post 1.01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stimated Alpha Date 7/18/9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quipment to be supplied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urrent e-case development environment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cluding appropriate source code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ujitsu 1000, and developer's accessories, technical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fer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Lucida Handwriting">
    <w:charset w:val="01"/>
    <w:family w:val="script"/>
    <w:pitch w:val="variable"/>
  </w:font>
  <w:font w:name="Arial">
    <w:charset w:val="01"/>
    <w:family w:val="swiss"/>
    <w:pitch w:val="variable"/>
  </w:font>
  <w:font w:name="Boton Regular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ab/>
        <w:t>Please refer to this work authorization number on all related invoices,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ease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24"/>
        <w:szCs w:val="24"/>
      </w:rPr>
      <w:t>#0012</w:t>
    </w:r>
    <w:r>
      <w:rPr>
        <w:rFonts w:eastAsia="Boton Regular" w:cs="Boton Regular" w:ascii="Boton Regular" w:hAnsi="Boton Regular"/>
        <w:b/>
        <w:bCs/>
      </w:rPr>
      <w:t xml:space="preserve"> </w:t>
    </w:r>
  </w:p>
  <w:p>
    <w:pPr>
      <w:pStyle w:val="Header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eastAsia="Century Gothic" w:cs="Century Gothic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04T17:39:00Z</dcterms:created>
  <dc:creator>joe</dc:creator>
  <dc:description/>
  <dc:language>en-US</dc:language>
  <cp:lastModifiedBy>joe</cp:lastModifiedBy>
  <cp:lastPrinted>1996-06-17T09:18:00Z</cp:lastPrinted>
  <dcterms:modified xsi:type="dcterms:W3CDTF">1997-04-04T17:39:00Z</dcterms:modified>
  <cp:revision>2</cp:revision>
  <dc:subject/>
  <dc:title>Develop Contract Management Procedures</dc:title>
</cp:coreProperties>
</file>