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Courier New" w:hAnsi="Courier New" w:eastAsia="Courier New" w:cs="Courier New"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8"/>
          <w:szCs w:val="28"/>
        </w:rPr>
        <w:t>Technical Support Note #1</w:t>
        <w:tab/>
        <w:tab/>
        <w:tab/>
        <w:tab/>
        <w:tab/>
      </w:r>
      <w:r>
        <w:rPr>
          <w:rFonts w:eastAsia="Courier New" w:cs="Courier New" w:ascii="Courier New" w:hAnsi="Courier New"/>
          <w:color w:val="000000"/>
        </w:rPr>
        <w:t>mp’96 1.0</w:t>
      </w:r>
      <w:r>
        <w:rPr>
          <w:rFonts w:eastAsia="Courier New" w:cs="Courier New" w:ascii="Courier New" w:hAnsi="Courier New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8"/>
          <w:szCs w:val="28"/>
        </w:rPr>
        <w:t>Hardware Checkout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8"/>
          <w:szCs w:val="28"/>
        </w:rPr>
        <w:t>2/27/96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 xml:space="preserve">These procedures should be perform before sending new tablet hardware out to the field.  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TIII Harddisks - check out in this order (the order is important!)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visual inspection, any dents are cause for rejection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format using DOS Format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run Norton disk doctor check (include full surface check)</w:t>
      </w:r>
    </w:p>
    <w:p>
      <w:pPr>
        <w:pStyle w:val="Normal"/>
        <w:widowControl w:val="false"/>
        <w:ind w:left="720" w:hanging="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Modem Checkout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Place modem in slot 2 of the 730T or TE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 Connect a data line to the modem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From the maintenance menu run "Test Modem”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You should see "Card Resetting...",then some output, then you will pause.  Any messages regarding Fail, Error or Abort should be recorded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Hit any key, after some diagnostic output (including a series of four ‘OK’s) and20-30 seconds you should see the message "Passed", hit any key to continue.</w:t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widowControl w:val="false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IBM730T/TE Checkout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1.</w:t>
        <w:tab/>
        <w:t>Turn the power completely off on the tablet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2.</w:t>
        <w:tab/>
        <w:t>Insert memory card if not already inserted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3.</w:t>
        <w:tab/>
        <w:t>Press and hold the Suspend button with the Pen Tip and then press and hold the White Power on switch, release when you see the "Copyright" message on the screen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4.</w:t>
        <w:tab/>
        <w:t>You should see the Setup menu (if not try start at step 1 again), Tap on the "Test" icon to go to the Test menu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5.</w:t>
        <w:tab/>
        <w:t>Tap on the "All" icon in the upper left corner (test will run for about 10 minutes)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>6.</w:t>
        <w:tab/>
        <w:t>You should see a circle over all the tests performed meaning they passed.  If you see an X then that test failed.</w:t>
      </w:r>
    </w:p>
    <w:p>
      <w:pPr>
        <w:pStyle w:val="Normal"/>
        <w:widowControl w:val="false"/>
        <w:ind w:left="1080" w:hanging="360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  <w:tab/>
      </w:r>
    </w:p>
    <w:p>
      <w:pPr>
        <w:pStyle w:val="Normal"/>
        <w:widowControl w:val="false"/>
        <w:ind w:left="1080" w:hanging="360"/>
        <w:rPr/>
      </w:pPr>
      <w:r>
        <w:rPr/>
        <w:tab/>
        <w:t>*Note, if when you boot you see a large POST circle-cross displayed, record the error number below it and hit return.  You should go to the test menu mentioned in step 4 above.  Run test all and report findings to IBM Technical Support.</w:t>
      </w:r>
    </w:p>
    <w:p>
      <w:pPr>
        <w:pStyle w:val="Normal"/>
        <w:widowControl w:val="false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9-05T21:05:00Z</dcterms:created>
  <dc:creator>Clay</dc:creator>
  <dc:description/>
  <dc:language>en-US</dc:language>
  <cp:lastModifiedBy>Clay</cp:lastModifiedBy>
  <cp:lastPrinted>1996-03-04T13:06:00Z</cp:lastPrinted>
  <dcterms:modified xsi:type="dcterms:W3CDTF">1996-09-05T21:05:00Z</dcterms:modified>
  <cp:revision>2</cp:revision>
  <dc:subject/>
  <dc:title>Technical Support Note #1			mp’96 1</dc:title>
</cp:coreProperties>
</file>