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757"/>
        <w:gridCol w:w="1785"/>
        <w:gridCol w:w="1771"/>
        <w:gridCol w:w="1771"/>
        <w:gridCol w:w="1771"/>
        <w:gridCol w:w="1771"/>
        <w:gridCol w:w="1771"/>
        <w:gridCol w:w="1771"/>
        <w:gridCol w:w="1771"/>
        <w:gridCol w:w="1771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stu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itle Ba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alenda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ab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Control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contr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contr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control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DP nam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labe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 O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mpts for delet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tab if not basic 7 days of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gt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atch O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abov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to targeted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urn to targeted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 Pres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does las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Throug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ll siz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all tab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all siz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.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breviated tab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pa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next mon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e tabs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. pa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.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prev. mont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e tabs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bar on and of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bar on and off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.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ext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next quar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e tabs all the way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v wee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prev. quart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lide tabs all the way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Lin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are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irc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le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druple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k/text toggl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k/text togg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k/text togg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k/text togg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notebook if floating; turn to TOC if no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notebook if floating; turn to TOC if n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if floating, TOC if n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lose if floating, TOC if n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per case lett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s in date ar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er case letter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ower case in date are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, Flick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, Flick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, Flick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le Line Gesture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itle “Bar” Gestur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- out of dat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ban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month wind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message saying no help for 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full ban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ull ban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how abbreviated ban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bbreviated bann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ner on left s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ner on left sid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ner across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anner on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cork margi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day’s date added/deleted from tabs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n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menu ba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gestur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et rid of thi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int Dialo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ell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 for pag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 for current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 for current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tab for current da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Appointmen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hy that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preted as checkmark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preted as check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preted as check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preted as checkmar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94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57"/>
        <w:gridCol w:w="1785"/>
        <w:gridCol w:w="1771"/>
        <w:gridCol w:w="1771"/>
        <w:gridCol w:w="1771"/>
        <w:gridCol w:w="1771"/>
        <w:gridCol w:w="1771"/>
        <w:gridCol w:w="1771"/>
        <w:gridCol w:w="1771"/>
        <w:gridCol w:w="177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stur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lumn hea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Hour hea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Minutes hea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 Colum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 Colum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new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d appt. slot to that time if an appt. already exist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Why don’t </w:t>
            </w:r>
            <w:r>
              <w:rPr>
                <w:b/>
                <w:sz w:val="24"/>
              </w:rPr>
              <w:t>all</w:t>
            </w:r>
            <w:r>
              <w:rPr>
                <w:sz w:val="24"/>
              </w:rPr>
              <w:t xml:space="preserve"> hours have a minutes column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text where targ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Inserts an item of appropriate type; if you caret in an </w:t>
            </w:r>
            <w:r>
              <w:rPr>
                <w:b/>
                <w:sz w:val="24"/>
              </w:rPr>
              <w:t>alterable</w:t>
            </w:r>
            <w:r>
              <w:rPr>
                <w:sz w:val="24"/>
              </w:rPr>
              <w:t xml:space="preserve"> pick list, an edit pad is presented, if you write something legal, the cell is filled out, if not, the cell is left blank; in either case a </w:t>
            </w:r>
            <w:r>
              <w:rPr>
                <w:b/>
                <w:sz w:val="24"/>
              </w:rPr>
              <w:t>new</w:t>
            </w:r>
            <w:r>
              <w:rPr>
                <w:sz w:val="24"/>
              </w:rPr>
              <w:t xml:space="preserve"> appt is created as a result of messing with that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appt. t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appt t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rofile for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all or selected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 O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all appts for the hou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all appts for that tim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word or selected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elete the item with exception of documents and notes; the </w:t>
            </w:r>
            <w:r>
              <w:rPr>
                <w:b/>
                <w:sz w:val="24"/>
              </w:rPr>
              <w:t>list</w:t>
            </w:r>
            <w:r>
              <w:rPr>
                <w:sz w:val="24"/>
              </w:rPr>
              <w:t xml:space="preserve"> must be displayed for docs, the </w:t>
            </w:r>
            <w:r>
              <w:rPr>
                <w:b/>
                <w:sz w:val="24"/>
              </w:rPr>
              <w:t>note</w:t>
            </w:r>
            <w:r>
              <w:rPr>
                <w:sz w:val="24"/>
              </w:rPr>
              <w:t xml:space="preserve"> must be opened for no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gtai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letter targeted; selection igno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atch Ou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minimum of a word or words covered by gesture or selected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/deselect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/de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/de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hows more of the item; a list of docs or notes or a pick list for alarm times.  Tap on empty alarm cell provides pick list to </w:t>
            </w:r>
            <w:r>
              <w:rPr>
                <w:b/>
                <w:sz w:val="24"/>
              </w:rPr>
              <w:t>create</w:t>
            </w:r>
            <w:r>
              <w:rPr>
                <w:sz w:val="24"/>
              </w:rPr>
              <w:t xml:space="preserve"> an alar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rofile if only one appt. for time sl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sents boxed edit pad.  Sometimes text replaces targeted text, sometimes is inserted, and if put at end of “Duration” column, durations are add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 Pres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ink and then the column is select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all appts for the hou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all appts for time sl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ies whole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width; selects column if not targeted on bor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all appts for the hour or change height of the row depending on the interpre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all appt for time sl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appt. if row is selected; insert cursor if n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or copy or define selection of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Throug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s alarm; nothing otherwis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f at top, toggles display of first and second appt slots; if in middle, steps </w:t>
            </w:r>
            <w:r>
              <w:rPr>
                <w:b/>
                <w:sz w:val="24"/>
              </w:rPr>
              <w:t>down</w:t>
            </w:r>
            <w:r>
              <w:rPr>
                <w:sz w:val="24"/>
              </w:rPr>
              <w:t xml:space="preserve"> one appt slot for each flick </w:t>
            </w:r>
            <w:r>
              <w:rPr>
                <w:b/>
                <w:sz w:val="24"/>
              </w:rPr>
              <w:t>u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ug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first appt. slo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lef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left; except on pick lists, then nothing or cycle through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rig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; except on pick lists, then nothing or cycle through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Lin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lace translated text; ink remains on ink entries; if text is selected, it’s as if you circled on selected text; if text is not selected, all text is selected for replacement (as if circle was done without selection) – not much difference between circle and circle 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appt for beginning of the hour using prof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appt for time slot using prof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f there are two slots and one is blank, a new one will be created anyway – bug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s pick list when pick lists can’t be altered; presents boxed edit pad to add item to alterable pick list, nothing on doc; creates new note and opens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are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 created and attached to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s new doc for appt. no matter where targ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ircl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t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le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duration of appts for hour or selec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(no deselec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druple Ta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 blink like something happened but I can’t tell wha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sort of refresh; can’t tell what’s happe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space in text; left as ink on ink e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one ch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ize wo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capitalize wo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, Flick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words, all cap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, Flick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, Flick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column margi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yp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row marg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row marg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specific colum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specific column.  Typos in Notes hel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U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Dow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duration of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duration of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duration of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Lef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Righ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uble line indicating appointment duration should not accept any gestures.  I.e., the arrow gestures should go awa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ord processing gestures in text fields are often translated as text rather than gestur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tter gestures on selected text replace selected text with the letter rather than treating letter as a gesture.  So, B, I, N, U, etc. don’t work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94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7"/>
        <w:gridCol w:w="1785"/>
        <w:gridCol w:w="1771"/>
        <w:gridCol w:w="1771"/>
        <w:gridCol w:w="1771"/>
        <w:gridCol w:w="1771"/>
        <w:gridCol w:w="1771"/>
        <w:gridCol w:w="1771"/>
        <w:gridCol w:w="1771"/>
        <w:gridCol w:w="1771"/>
        <w:gridCol w:w="1771"/>
      </w:tblGrid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olumn hea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Row heade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tatus Colum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Gestur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Text Colum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her Column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nsert new column; when inserting in last column (document), the new column is usually inserted to the </w:t>
            </w:r>
            <w:r>
              <w:rPr>
                <w:b/>
                <w:sz w:val="24"/>
              </w:rPr>
              <w:t>left</w:t>
            </w:r>
            <w:r>
              <w:rPr>
                <w:sz w:val="24"/>
              </w:rPr>
              <w:t xml:space="preserve">. Once in a while, it will insert to the </w:t>
            </w:r>
            <w:r>
              <w:rPr>
                <w:b/>
                <w:sz w:val="24"/>
              </w:rPr>
              <w:t>rig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new to do line above line targ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text where targ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s an item of appropriate type; same behavior with pick lists as in appt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checkmark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ec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To Do t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ptions/To Do ti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rofile for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all or selected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dit ite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X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oss 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word or selected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elete the item with exception of documents and notes; the </w:t>
            </w:r>
            <w:r>
              <w:rPr>
                <w:b/>
                <w:sz w:val="24"/>
              </w:rPr>
              <w:t>list</w:t>
            </w:r>
            <w:r>
              <w:rPr>
                <w:sz w:val="24"/>
              </w:rPr>
              <w:t xml:space="preserve"> must be displayed for docs, the </w:t>
            </w:r>
            <w:r>
              <w:rPr>
                <w:b/>
                <w:sz w:val="24"/>
              </w:rPr>
              <w:t>note</w:t>
            </w:r>
            <w:r>
              <w:rPr>
                <w:sz w:val="24"/>
              </w:rPr>
              <w:t xml:space="preserve"> must be opened for not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igtai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letter targeted; selection ignor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atch Ou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elete minimum of a word or words covered by gesture or selected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/deselect colum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/de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hows more of the item; a list of docs or notes or a pick list.  Tap on empty pick list cell provides pick list to </w:t>
            </w:r>
            <w:r>
              <w:rPr>
                <w:b/>
                <w:sz w:val="24"/>
              </w:rPr>
              <w:t>create</w:t>
            </w:r>
            <w:r>
              <w:rPr>
                <w:sz w:val="24"/>
              </w:rPr>
              <w:t xml:space="preserve"> an item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rofile for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right arrow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resents boxed edit pad.  Text is inserted as if a caret were used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ame as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link and then the column is select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whol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p P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y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pies whol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ange width; selects column if not targeted on border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todo or change height of the row depending on the interpretatio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todo. if row is selected; insert cursor if no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ra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ove or copy or define selection of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ine Throug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oth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If at top, toggles display of first and second to do slots; if in middle, steps </w:t>
            </w:r>
            <w:r>
              <w:rPr>
                <w:b/>
                <w:sz w:val="24"/>
              </w:rPr>
              <w:t>down</w:t>
            </w:r>
            <w:r>
              <w:rPr>
                <w:sz w:val="24"/>
              </w:rPr>
              <w:t xml:space="preserve"> one to do for each flick </w:t>
            </w:r>
            <w:r>
              <w:rPr>
                <w:b/>
                <w:sz w:val="24"/>
              </w:rPr>
              <w:t>u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X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ut top to do at bottom of list displayed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cle through choices in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lef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X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croll to left; except on pick lists, then nothing or cycle through list; flicking left on the last column </w:t>
            </w:r>
            <w:r>
              <w:rPr>
                <w:b/>
                <w:sz w:val="24"/>
              </w:rPr>
              <w:t>sometimes</w:t>
            </w:r>
            <w:r>
              <w:rPr>
                <w:sz w:val="24"/>
              </w:rPr>
              <w:t xml:space="preserve"> is the same as double flick to the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rig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ycle through choices in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right; except on pick lists, then nothing or cycle through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X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botto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!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to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X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 ! in cel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Flick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roll to far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ircle 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eplace translated text; ink remains on ink entries; if text is selected, it’s as if you circled on selected text; if text is not selected, all text is selected for replacement (as if circle was done without selection) – not much difference between circle and circle li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reate new todo line above targeted row and display its profile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isplay pick lis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ret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esents pick list when pick lists can’t be altered; presents boxed edit pad to add item to alterable pick list, nothing on doc; creates new note and opens i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 document and attach to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 new document and attach to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are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cument created and attached to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reates new doc for todo no matter where targete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uble Circl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rders list by ascending order of column targeted; Options/Sort is wiped out by this so if the user created a complicated sort algorithm, it’s gone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iple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(no deselect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sort of refresh; can’t tell what’s happening.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sort of refres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uadruple Ta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ome sort of refresh; can’t tell what’s happenin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Up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lick Left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oggle pe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space in text; left as ink on ink entrie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sert one char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p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eft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apitalize wo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ncapitalize wor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ight Up, Flick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words, all cap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Right, Flick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own Left, Flick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column margin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row margi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status colum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?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specific colum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elp for specific column.  Typos in Notes help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[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]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tod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)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lect whole ro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U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Dow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Lef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rrow Righ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letters translated as tex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ll letters translated as text.  If written in a home-made pick list, attempt to use written letters to make selection will be don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H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O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Q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V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X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Y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Z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eed to be able to insert column to the left, if possible so that when the status column is deleted, it can be put back i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5-27T18:43:00Z</dcterms:created>
  <dc:creator>Pamela Kinion</dc:creator>
  <dc:description/>
  <dc:language>en-US</dc:language>
  <cp:lastModifiedBy>Pamela Kinion</cp:lastModifiedBy>
  <dcterms:modified xsi:type="dcterms:W3CDTF">1997-06-10T20:13:00Z</dcterms:modified>
  <cp:revision>23</cp:revision>
  <dc:subject/>
  <dc:title>Gesture</dc:title>
</cp:coreProperties>
</file>