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</w:rPr>
        <w:t>MobilePoint MobileGram  Service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Functional Specifications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44"/>
          <w:szCs w:val="44"/>
        </w:rPr>
      </w:pPr>
      <w:r>
        <w:rPr>
          <w:rFonts w:eastAsia="Times New Roman" w:cs="Times New Roman" w:ascii="Times New Roman" w:hAnsi="Times New Roman"/>
          <w:b/>
          <w:bCs/>
          <w:sz w:val="44"/>
          <w:szCs w:val="44"/>
        </w:rPr>
        <w:t>Dec. 1, 1997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is document describes the functional aspect of the overal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Servic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hich includes the steps of creating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by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Point Maestr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able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executions of the actual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y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MobileGram Service Executive Assista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Poi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Service </w:t>
      </w:r>
      <w:r>
        <w:rPr>
          <w:rFonts w:eastAsia="Times New Roman" w:cs="Times New Roman" w:ascii="Times New Roman" w:hAnsi="Times New Roman"/>
          <w:sz w:val="24"/>
          <w:szCs w:val="24"/>
        </w:rPr>
        <w:t>consists of three separate modul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1.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Buttons Servic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2.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 xml:space="preserve">3.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MobileGram Service Executive Assista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a high level perspective,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Point Maestr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reate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Buttons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s part of the scripting process as he develop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ISA Applicati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i.e. the Sales Order Form.  When the user activate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Gram Buttons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is generated i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t OutBox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he user then sends the MobileGram via a modem connection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GModem Servic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residing on a NT server. 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GModem Servic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imply receive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Gram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iles and places them in a predefined directory where they waits for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MobileGram Service Executive Assistan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retrieve and process the action as defined in that particula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Gram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the MobileGram Butt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is new type of button is created as part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Scrip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buttons.  Currently only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Send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action is supported; future version will also have the Receive action.  The basic syntax of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nd </w:t>
      </w:r>
      <w:r>
        <w:rPr>
          <w:rFonts w:eastAsia="Times New Roman" w:cs="Times New Roman" w:ascii="Times New Roman" w:hAnsi="Times New Roman"/>
          <w:sz w:val="24"/>
          <w:szCs w:val="24"/>
        </w:rPr>
        <w:t>action is as follow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Send Doc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&lt;Document name&gt;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o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&lt;URL specs&gt;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her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&lt;Document name&gt; can be either a direct string representing the path to a file residing on the Tablet, a Cell Reference (PrestoLink) in which the path to the file is contained, or a direct Document reference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&lt;URL specs&gt; can be either a direct string or a Cell Reference (PrestoLink) containing a fully-qualified Uniform Resource Locator path as defined in various RFC specifications particularly RFC-959 for the File Transfer Protocol and the RFC-822 for the Internet Text Messag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Although the an URL encompass a wide variety of types, the current version of  MobileGram Service only support three typ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1. Fil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. FTP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3. Mai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File URL synta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File:\\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FTP URL synta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TP://&lt;username&gt;:&lt;password&gt;@&lt;FTP site&gt;[/destination directory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username&gt;</w:t>
        <w:tab/>
        <w:t>- login name to the FTP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password&gt;</w:t>
        <w:tab/>
        <w:t>- login 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FTP site&gt;</w:t>
        <w:tab/>
        <w:t>- full name of FTP sit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[/destination directory] - optional directory where the attachment file will be put into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FTP://user1:userpassword@ftp.mobilepoint.com/pub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he Mail URL syntax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ILTO://&lt;destination address&gt;/from:&lt;user address&gt;[/subject:&lt;string&gt;]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 xml:space="preserve">where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destination address&gt;</w:t>
        <w:tab/>
        <w:t>- fully-qualified e-mail address of receipien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&lt;user address&gt;</w:t>
        <w:tab/>
        <w:tab/>
        <w:t>- fully-qualified e-mail address of sender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[/subject:&lt;string&gt;]</w:t>
        <w:tab/>
        <w:t>- optional subjec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exampl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MAILTO://user1@eng.mobilepoint.com/from:mguser@eng.mobilepoint.com/subject:This is a tes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t Environment setting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n addition to the scripting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MobileGram Button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Point Maestro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needs to insert environment settings in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nviron.ini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file in order for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Service </w:t>
      </w:r>
      <w:r>
        <w:rPr>
          <w:rFonts w:eastAsia="Times New Roman" w:cs="Times New Roman" w:ascii="Times New Roman" w:hAnsi="Times New Roman"/>
          <w:sz w:val="24"/>
          <w:szCs w:val="24"/>
        </w:rPr>
        <w:t>to work correctly. The following settings are required, along with example of possible value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QPhoneNumber=5551212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QAreaCode=408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HQOutsideLine=9,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PCommGroupId=NTservername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PCommUserId=use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PCommPassword=user1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NPCommMagic=E-Case is the briefcase of the future!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GInstanceName=MarketIntel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GPop3Server=mail.mobilepoint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GPop3User=user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GPop3Password=user1password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T GModem Service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One of the service required on the NT server is the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which basically waits for a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able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onnection on a pool of modems to Send/Receive files to/from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Table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 The directory structure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for a particular is as follow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object w:dxaOrig="15376" w:dyaOrig="197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4.1pt;height:224.05pt" filled="f" o:ole="">
            <v:imagedata r:id="rId3" o:title=""/>
          </v:shape>
          <o:OLEObject Type="Embed" ProgID="" ShapeID="ole_rId2" DrawAspect="Content" ObjectID="_2015558386" r:id="rId2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o implement the function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MobileGram Service,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each user must have a valid NT account created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Serve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with the root directory created under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\CompanyName\Outgoing </w:t>
      </w:r>
      <w:r>
        <w:rPr>
          <w:rFonts w:eastAsia="Times New Roman" w:cs="Times New Roman" w:ascii="Times New Roman" w:hAnsi="Times New Roman"/>
          <w:sz w:val="24"/>
          <w:szCs w:val="24"/>
        </w:rPr>
        <w:t>directory. In addition the, two subdirectories, Incoming and Outgoing specific to each user, should be created to hold MobileGram file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hen the a MobileGram is send from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able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Serve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receives the MobileGram files, the gram itself along with any attachment. and places them in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\CompanyName\db\ma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 awaiting processing by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Executive Assista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Further details about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is described in the Gmodem Service.doc which is include in the installation disk for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NT MobileGram Service Executive Assistant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actual service on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Server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that execute the MobileGram is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cutive Assistant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. As the MobileGram is drop into the company inbox by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NT GModem Service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the Executive Assistan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checks for the MobileGram periodically and carried out the action specified in the MobileGram. 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File UR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attachment file is copied over to the user's outgoing directory, i.e \CompanyName\Outgoing\User1\Outgo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FTP UR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Executive Assistant logs onto the FTP site specified in the MobileGram and puts the attachment into the appropriate directory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For Mail URL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a SMTP connection is made with the Mail server to send an Internet mail message with the attachment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directory structure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ecutive Assistant </w:t>
      </w:r>
      <w:r>
        <w:rPr>
          <w:rFonts w:eastAsia="Times New Roman" w:cs="Times New Roman" w:ascii="Times New Roman" w:hAnsi="Times New Roman"/>
          <w:sz w:val="24"/>
          <w:szCs w:val="24"/>
        </w:rPr>
        <w:t>is installed as followed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</w:rPr>
        <w:object w:dxaOrig="15371" w:dyaOrig="1993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82.95pt;height:237.3pt" filled="f" o:ole="">
            <v:imagedata r:id="rId5" o:title=""/>
          </v:shape>
          <o:OLEObject Type="Embed" ProgID="" ShapeID="ole_rId4" DrawAspect="Content" ObjectID="_2019881626" r:id="rId4"/>
        </w:objec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uccessful MobileGrams are logged in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log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directory along with the original attachment file. MobileGrams that generate errors are moved over 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rror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rectory for error tracking.  As part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ecutive Assistant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service, addition counters are integrated into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NT Performance Monitor Module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allowing easy viewing of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Executive Assistant </w:t>
      </w:r>
      <w:r>
        <w:rPr>
          <w:rFonts w:eastAsia="Times New Roman" w:cs="Times New Roman" w:ascii="Times New Roman" w:hAnsi="Times New Roman"/>
          <w:sz w:val="24"/>
          <w:szCs w:val="24"/>
        </w:rPr>
        <w:t>performance statistics such as the number and type of successful MobileGram executed or the number of errors encountered for different type of URL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Doc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directory contains more detail documentation regarding the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Executive Assistant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