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Organization comments from Steve regarding the customer projects in 1998:</w:t>
      </w:r>
    </w:p>
    <w:p>
      <w:pPr>
        <w:pStyle w:val="Normal"/>
        <w:rPr/>
      </w:pPr>
      <w:r>
        <w:rPr/>
        <w:t>NOTE: I have interjected my comments in italics.</w:t>
      </w:r>
    </w:p>
    <w:p>
      <w:pPr>
        <w:pStyle w:val="Normal"/>
        <w:rPr/>
      </w:pPr>
      <w:r>
        <w:rPr/>
      </w:r>
    </w:p>
    <w:p>
      <w:pPr>
        <w:pStyle w:val="Normal"/>
        <w:rPr/>
      </w:pPr>
      <w:r>
        <w:rPr/>
        <w:t xml:space="preserve">We discussed the concept of a project team needed to build applications for MobilePoint customers.  We need to view these roles as "virtual" team members in the sense there is a need for close coordination among various functional groups within MobilePoint. </w:t>
      </w:r>
    </w:p>
    <w:p>
      <w:pPr>
        <w:pStyle w:val="Normal"/>
        <w:rPr/>
      </w:pPr>
      <w:r>
        <w:rPr/>
      </w:r>
    </w:p>
    <w:p>
      <w:pPr>
        <w:pStyle w:val="Normal"/>
        <w:rPr/>
      </w:pPr>
      <w:r>
        <w:rPr/>
        <w:t>I envision the following roles:</w:t>
      </w:r>
    </w:p>
    <w:p>
      <w:pPr>
        <w:pStyle w:val="Normal"/>
        <w:rPr/>
      </w:pPr>
      <w:r>
        <w:rPr/>
      </w:r>
    </w:p>
    <w:p>
      <w:pPr>
        <w:pStyle w:val="Normal"/>
        <w:rPr/>
      </w:pPr>
      <w:r>
        <w:rPr/>
      </w:r>
    </w:p>
    <w:p>
      <w:pPr>
        <w:pStyle w:val="Normal"/>
        <w:rPr/>
      </w:pPr>
      <w:r>
        <w:rPr/>
        <w:t xml:space="preserve">- Project Leader - Currently Nancy, this person has overall responsibility for managing the effort for a specific customer project.  Specifically they are responsible to set schedules/deadlines, write/review requirements based on customer input, manage staff, write code as needed, coordinate communication between various MobilePoint groups, etc.  The project leader is not today's "Maestro".  I do not necessarily believe the project leader needs to be a functional expert in the primary business of the customer.  It would be helpful, but not really necessary, that the person know something about sales systems.  The project leader </w:t>
      </w:r>
      <w:r>
        <w:rPr>
          <w:u w:val="single"/>
        </w:rPr>
        <w:t>must</w:t>
      </w:r>
      <w:r>
        <w:rPr/>
        <w:t xml:space="preserve"> be a professional application development manager.  The project leader would be part of PSG, and most likely, the head of the Application Customization Group in PSG in the first year.  In the early months of 1998, before 3.0 and the transfer of information, there will be a significant portion of the project work that falls onto Engineering and Technical Services.  During that time period, the corporate project coordinator plays a pivotal role. </w:t>
      </w:r>
      <w:r>
        <w:rPr>
          <w:i/>
        </w:rPr>
        <w:t>After hiring (perhaps as early as Feb/Mar): Project Leader = head of Applications Customization, reporting to Nancy.</w:t>
      </w:r>
    </w:p>
    <w:p>
      <w:pPr>
        <w:pStyle w:val="Normal"/>
        <w:rPr>
          <w:i/>
          <w:i/>
        </w:rPr>
      </w:pPr>
      <w:r>
        <w:rPr>
          <w:i/>
        </w:rPr>
      </w:r>
    </w:p>
    <w:p>
      <w:pPr>
        <w:pStyle w:val="Normal"/>
        <w:rPr/>
      </w:pPr>
      <w:r>
        <w:rPr/>
        <w:t xml:space="preserve">- Product Marketing – This person would serve the function of overall corporate project coordinator. This involves overseeing the schedules/deadlines developed by PSG as well as those by Engineering and by Technical Services; holding weekly meetings to ensure that this and other projects are coordinated; bringing constraints, slippages and resource contentions to a management level, and ensuring that a paper trail of decisions, milestones, etc. is maintained.  The project coordinator ensures that decisions on features and functionality to be included in a given project or release are made with regard to overall corporate goals and timing.  Obviously, in a non-project team role, the person would perform traditional product marketing activities, e.g., market research, competitive analysis, product specification.  </w:t>
      </w:r>
      <w:r>
        <w:rPr>
          <w:i/>
        </w:rPr>
        <w:t>After hiring (probably not till April): VP of Marketing, reporting to COO</w:t>
      </w:r>
      <w:r>
        <w:rPr/>
        <w:t>.</w:t>
      </w:r>
    </w:p>
    <w:p>
      <w:pPr>
        <w:pStyle w:val="Normal"/>
        <w:rPr/>
      </w:pPr>
      <w:r>
        <w:rPr/>
      </w:r>
    </w:p>
    <w:p>
      <w:pPr>
        <w:pStyle w:val="Normal"/>
        <w:rPr/>
      </w:pPr>
      <w:r>
        <w:rPr/>
        <w:t xml:space="preserve">- Developer - This is the "Maestro" and other developers on the team.  They are part of PSG and are expert at using e-case and in rapid/joint development methodologies.  My feeling is that the person/s in this role should first be expert applications designers and developers, and second, have some knowledge of the functional area of the customer.  This is different from today's model as I understand it, although Don seems to be able to perform most of the development activities related to a project.   I have a basic belief that if you find smart analysts/developers, they can quickly learn the functional side of problems, but it is more important that they come to you as knowledgeable in designing and developing complex applications.  I believe it is the lead developer who would be assigned to the client from start to finish (prototype or possibly pre-prototype, through implementation), not the project leader. </w:t>
      </w:r>
      <w:r>
        <w:rPr>
          <w:i/>
        </w:rPr>
        <w:t xml:space="preserve">Don Durben and perhaps some consultant time, like Roger Smith. </w:t>
      </w:r>
    </w:p>
    <w:p>
      <w:pPr>
        <w:pStyle w:val="Normal"/>
        <w:rPr>
          <w:i/>
          <w:i/>
        </w:rPr>
      </w:pPr>
      <w:r>
        <w:rPr>
          <w:i/>
        </w:rPr>
      </w:r>
    </w:p>
    <w:p>
      <w:pPr>
        <w:pStyle w:val="Normal"/>
        <w:rPr/>
      </w:pPr>
      <w:r>
        <w:rPr/>
        <w:t xml:space="preserve">- Quality Assurance - As with product marketing, I think the role as it relates to the project team is one of working in close coordination with the Application Customizers (and other team members as required) when product questions/problems occur.  Otherwise, the QA staff are performing the traditional QA role in terms of QA of the base product. QA could report to Technical Services or the COO (probably Technical Services while the company is still small).  </w:t>
      </w:r>
      <w:r>
        <w:rPr>
          <w:i/>
        </w:rPr>
        <w:t>Shannon White</w:t>
      </w:r>
    </w:p>
    <w:p>
      <w:pPr>
        <w:pStyle w:val="Normal"/>
        <w:rPr>
          <w:i/>
          <w:i/>
        </w:rPr>
      </w:pPr>
      <w:r>
        <w:rPr>
          <w:i/>
        </w:rPr>
      </w:r>
    </w:p>
    <w:p>
      <w:pPr>
        <w:pStyle w:val="Normal"/>
        <w:rPr/>
      </w:pPr>
      <w:r>
        <w:rPr/>
        <w:t xml:space="preserve">- Documentation - From a project team perspective, this person handles the required user guides, training, and other related application documentation.  Some of this may already exist as part of the standard e-case documentation, but most of it will be specific to the new customer sales application.  Docs could report to Technical Services or Marketing. </w:t>
      </w:r>
      <w:r>
        <w:rPr>
          <w:i/>
        </w:rPr>
        <w:t>Alta Elstad</w:t>
      </w:r>
    </w:p>
    <w:p>
      <w:pPr>
        <w:pStyle w:val="Normal"/>
        <w:rPr/>
      </w:pPr>
      <w:r>
        <w:rPr/>
      </w:r>
    </w:p>
    <w:p>
      <w:pPr>
        <w:pStyle w:val="Normal"/>
        <w:rPr/>
      </w:pPr>
      <w:r>
        <w:rPr/>
        <w:t xml:space="preserve">- Technical Support - Tech support needs to be trained on the specific application prior to final implementation of the application.  In fact, depending on MobilePoint's strategy, it may be necessary to bring them in at an earlier stage, e.g., pilot, if the goal is to work out the "kinks" between a customer support desk and MobilePoint technical support.  Tech. support could report to Engineering or to the COO. </w:t>
      </w:r>
      <w:r>
        <w:rPr>
          <w:i/>
        </w:rPr>
        <w:t>Laynee, Brad and Trang</w:t>
      </w:r>
    </w:p>
    <w:p>
      <w:pPr>
        <w:pStyle w:val="Normal"/>
        <w:rPr/>
      </w:pPr>
      <w:r>
        <w:rPr/>
      </w:r>
    </w:p>
    <w:p>
      <w:pPr>
        <w:pStyle w:val="Normal"/>
        <w:rPr/>
      </w:pPr>
      <w:r>
        <w:rPr/>
        <w:t>Overall, the concept is to make formal assignments of staff to a project team at the pre-proposal stage (or at least when a proposal is accepted) so that there will be close coordination between the various MobilePoint functions which must work together to solve the customer problem (to build a great sales application).  It is the role of the project leader to get them to function as a team.  This is clearly a traditional matrix organization model, where the functional group managers would have the final say on annual performance, hiring and firing.  Also, from an engineering perspective, we need to get the right people involved early in the sales cycle so that MobilePoint doesn't over-promise on what it can deliver with respect to an ISA application.</w:t>
      </w:r>
    </w:p>
    <w:p>
      <w:pPr>
        <w:pStyle w:val="Normal"/>
        <w:rPr/>
      </w:pPr>
      <w:r>
        <w:rPr/>
      </w:r>
    </w:p>
    <w:p>
      <w:pPr>
        <w:pStyle w:val="Normal"/>
        <w:rPr/>
      </w:pPr>
      <w:r>
        <w:rPr/>
        <w:t>One final comment re: organization - I believe I would be correct in stating that the biggest reason for Clay feeling that he must be personally involved in many non-engineering activities is that in MobilePoint today he is the only person who has the combination of product knowledge, engineering skill, and application development skill to get the job completed.  Obviously, a goal of the hiring strategy is to change this.</w:t>
      </w:r>
    </w:p>
    <w:p>
      <w:pPr>
        <w:pStyle w:val="Normal"/>
        <w:rPr/>
      </w:pPr>
      <w:r>
        <w:rPr/>
      </w:r>
    </w:p>
    <w:p>
      <w:pPr>
        <w:pStyle w:val="Normal"/>
        <w:rPr>
          <w:i/>
          <w:i/>
        </w:rPr>
      </w:pPr>
      <w:r>
        <w:rPr>
          <w:i/>
        </w:rPr>
        <w:t>Additional notes that may be of interest:</w:t>
      </w:r>
    </w:p>
    <w:p>
      <w:pPr>
        <w:pStyle w:val="Normal"/>
        <w:rPr>
          <w:i/>
          <w:i/>
        </w:rPr>
      </w:pPr>
      <w:r>
        <w:rPr>
          <w:i/>
        </w:rPr>
      </w:r>
    </w:p>
    <w:p>
      <w:pPr>
        <w:pStyle w:val="Normal"/>
        <w:rPr/>
      </w:pPr>
      <w:r>
        <w:rPr/>
        <w:t>We discussed the type of sales staff (not the VP) needed - how technical do they need to be v. knowledgeable about the customer market v. knowledgeable about sales support systems, etc. .  No conclusions were reached, although it is important for us to come to an understanding on this while considering the PSG staff skill model.  Either Sales or PSG should have some functional expertise (sales systems or market knowledge) and my current leaning is that it would be better if it were Sales.</w:t>
      </w:r>
    </w:p>
    <w:p>
      <w:pPr>
        <w:pStyle w:val="Normal"/>
        <w:rPr/>
      </w:pPr>
      <w:r>
        <w:rPr/>
      </w:r>
    </w:p>
    <w:p>
      <w:pPr>
        <w:pStyle w:val="Normal"/>
        <w:rPr/>
      </w:pPr>
      <w:r>
        <w:rPr/>
        <w:t>Clay had strong feelings for the need for Application Customizer/Developer to report to Engineering in 1998, even beyond the proposed June, 1998 release of 3.0.  He felt that the person would need to have his (Clay's) direct input and training in order to be productive with the product.  I think this could be a function of Clay thinking that the model of the person you would hire to head up the Application Customization Group in PSG is one who is not overly technical, e.g., the current Maestro skill model.  When I pointed out that it could be that we get a very professional application development manager, someone who has built complex applications, is very technical, and can manage technical staff, the need for a long duration directly under Clay goes away.  We discussed the idea of bringing someone in at the director level to head up PSG, initially reporting to Nancy, with a goal of formalizing the application development side of PSG while Nancy continues to define and complete the training and campaign arms of the group.</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2T19:54:00Z</dcterms:created>
  <dc:creator>Tanya Candia</dc:creator>
  <dc:description/>
  <dc:language>en-US</dc:language>
  <cp:lastModifiedBy>Tanya Candia</cp:lastModifiedBy>
  <dcterms:modified xsi:type="dcterms:W3CDTF">1998-01-22T22:13:00Z</dcterms:modified>
  <cp:revision>2</cp:revision>
  <dc:subject/>
  <dc:title>Organization comments from Steve regarding the customer projects in 1998:</dc:title>
</cp:coreProperties>
</file>