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eastAsia="en-US"/>
        </w:rPr>
      </w:pPr>
      <w:r>
        <w:rPr>
          <w:lang w:eastAsia="en-US"/>
        </w:rPr>
        <w:t>The Story of MobilePoint</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his document is to introduce you to MobilePoint , our terminology, who’s who, and provide a roadmap towards obtaining more information.  This document was written by Clay Weimer,  C.T.O. at MobilePoint in San Jose.</w:t>
      </w:r>
    </w:p>
    <w:p>
      <w:pPr>
        <w:pStyle w:val="Normal"/>
        <w:rPr>
          <w:rFonts w:ascii="Arial" w:hAnsi="Arial" w:cs="Arial"/>
          <w:color w:val="000000"/>
          <w:lang w:eastAsia="en-US"/>
        </w:rPr>
      </w:pPr>
      <w:r>
        <w:rPr>
          <w:rFonts w:cs="Arial" w:ascii="Arial" w:hAnsi="Arial"/>
          <w:color w:val="000000"/>
          <w:lang w:eastAsia="en-US"/>
        </w:rPr>
      </w:r>
    </w:p>
    <w:p>
      <w:pPr>
        <w:pStyle w:val="Heading2"/>
        <w:rPr>
          <w:lang w:eastAsia="en-US"/>
        </w:rPr>
      </w:pPr>
      <w:r>
        <w:rPr>
          <w:lang w:eastAsia="en-US"/>
        </w:rPr>
        <w:t>Historical Background.</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The technology of MobilePoint, now called “electronic briefcase”, was born in 1987 with a company called Go.   The book, “Startup” by Go’s founder Jerry Kaplan chronicles the business side of Go very well.  It also provided some, but not a lot, of  technical and  development insights of their technology called PenPoint.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PenPoint  was a full Operating Environment, from OS layer to application framework, built with advance object-oriented technology from the ground up for the needs of mobile applications.  The big blue manual called “PenPoint Application Development Guide” is a good start towards understanding the framework, though a bit dated and needs updating. </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The primary idea behind the framework, as its name implied, was the pen as the main input device.  In 1991 Go introduce a very sophisticated development environment, and positioned and evangelized its product in the same manner as Apple did with the Mac</w:t>
      </w:r>
      <w:r>
        <w:rPr>
          <w:rFonts w:cs="Arial" w:ascii="Arial" w:hAnsi="Arial"/>
          <w:i/>
          <w:color w:val="000000"/>
          <w:lang w:eastAsia="en-US"/>
        </w:rPr>
        <w:t xml:space="preserve">:  a new way of computing that will foster new kinds of killer apps. </w:t>
      </w:r>
    </w:p>
    <w:p>
      <w:pPr>
        <w:pStyle w:val="Normal"/>
        <w:rPr>
          <w:rFonts w:ascii="Arial" w:hAnsi="Arial" w:cs="Arial"/>
          <w:i/>
          <w:i/>
          <w:color w:val="000000"/>
          <w:lang w:eastAsia="en-US"/>
        </w:rPr>
      </w:pPr>
      <w:r>
        <w:rPr>
          <w:rFonts w:cs="Arial" w:ascii="Arial" w:hAnsi="Arial"/>
          <w:i/>
          <w:color w:val="000000"/>
          <w:lang w:eastAsia="en-US"/>
        </w:rPr>
      </w:r>
    </w:p>
    <w:p>
      <w:pPr>
        <w:pStyle w:val="BodyText2"/>
        <w:rPr/>
      </w:pPr>
      <w:r>
        <w:rPr/>
        <w:t>Go’s ISV program inspired many software startups and projects and by 1992 when the product was released, quite a number of applications were available.  Among them, those that MobilePoint eventually acquired and incorporated into the electronic briefcase. More on that later.</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Much hype and money poured into the “pen computing” marketing in 1991 once Go announced themselves to the world.  Other vendors, especially Microsoft, also announced “Pen computing” technology in joining the bandwagon.</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On the OEM side, Go started out developing its own hardware as well.  In 1991 IBM and their primary customer invested heavily into Go.  They also influenced Go to OEM the hardware instead of developing it on their own. This made a lot of sense at the time in that Go could focus primarily on software and OEMs could do what they do best.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In hindsight this was a mistake.  The OEM’s, including IBM could not ignore Microsoft and developed pen machines that also supported the Windows for Pen product.  The result was that the first generations of pen computers were not very good.  Though everybody could see PenPoint was a far superior Operating Environment there was hardly any decent hardware that could be used in the real world.  Also, this put Go in direct competition with Microsoft in gaining OEM acceptance. Needless to say, this was a mistake as well.</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owards the end of 1992 the Pen Computing hype began its decent.  AT&amp;T and the former hardware people at Go came up with the “Personal Communicator” vision, a refined vision of the “Pen Computer” with a cellular phone.  The idea was to take the  Pen Computer tablet and hook a cellular phone on it.  Sell in it consumer stores, such as the AT&amp;T Phone stores, and see what happens.  A new company called Eo would implement the first Personal Communicator and use PenPoint for its Operating Environment.  AT&amp;T Consumer Products would provide infrastructure support and lead the way; AT&amp;T Microelectronics would provide technology resource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Go began to lose focus.  They were both supporting the Pen Computer verticals and trying to support the ever growing consumer-market focus of AT&amp;T/Eo.  Eventually AT&amp;T/Eo won out and subsumed Go, and by  mid-1993 Go was merged into Eo.   It became clear to all vertical developers and ISVs that the consumer-focus meant no support for them.  In fact the next two versions of PenPoint that were developed in 1993 and 1994 were incompatible with the first version.  In other words, the ISVs and vertical developers were basically told to go away.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However, a small group of developers and verticals were able to survive and finish their projects.  This because of State Farm.  State Farm began very early on in 1991 with a project that would provide Pen Computers to 5000 field representatives.  The project was a major endeavor, and was one of the primary reasons why IBM invested into Go early on.  Other than the US government, State Farm was (might still be) IBM’s largest customer.  IBM agreed to provide State Farm the Pen Computer Tablets that would run PenPoint and the State Farm application.</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In 1993 while  Eo and AT&amp;T tried to close the doors on vertical development, they legally were bound to allow IBM to maintain the first version of PenPoint.  IBM did so, just for State Farm, and developed a Pen Computer (the ThinkPad 730T) specifically them.  The result  was finally, in 1994, there was a great Pen Computer for PenPoint, and the first full deployment of a full Pen Computing application that demonstrated ROI for a large Fortune 500 company.  State Farm still today has 5000 very successful users on this platform.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o late to make a big deal out of it however, Go was gone, and Eo was going.</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IBM in trying to leverage their investment also supported other vertical efforts on the 730T.  They didn’t want to take on PenPoint very aggressively, but did encourage those who were about to deploy solutions.  The long-term strategy however was to allow PenPoint to die and encourage everyone onto OS/2 for Pen.</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Meanwhile, into 1994, AT&amp;T/Eo further refined the “Personal Communicator” vision into the Smart Phone vision, a very limited functional device that was primarily a cellular phon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Eventually in July 1995 Eo folded its tent, when it became clear to AT&amp;T that though they liked Eo’s marketing vision of Smart Phone’s, their technology was not the right fit for thi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Eo did not officially go bankrupt, and still today exists though it has no employees.  AT&amp;T owns Eo (though there is a small possibility Lucent now does as a result of the split of AT&amp;T).  Eo is presided over by a consulting group ran by Bob Evans and Bea Pezzino at Sand Hill Road in Menlo Park.</w:t>
      </w:r>
    </w:p>
    <w:p>
      <w:pPr>
        <w:pStyle w:val="Normal"/>
        <w:rPr>
          <w:rFonts w:ascii="Arial" w:hAnsi="Arial" w:cs="Arial"/>
          <w:color w:val="000000"/>
          <w:lang w:eastAsia="en-US"/>
        </w:rPr>
      </w:pPr>
      <w:r>
        <w:rPr>
          <w:rFonts w:cs="Arial" w:ascii="Arial" w:hAnsi="Arial"/>
          <w:color w:val="000000"/>
          <w:lang w:eastAsia="en-US"/>
        </w:rPr>
      </w:r>
    </w:p>
    <w:p>
      <w:pPr>
        <w:pStyle w:val="Heading2"/>
        <w:rPr>
          <w:lang w:eastAsia="en-US"/>
        </w:rPr>
      </w:pPr>
      <w:r>
        <w:rPr>
          <w:lang w:eastAsia="en-US"/>
        </w:rPr>
        <w:t>Clay &amp; Tim</w:t>
      </w:r>
    </w:p>
    <w:p>
      <w:pPr>
        <w:pStyle w:val="Normal"/>
        <w:rPr>
          <w:rFonts w:ascii="Arial" w:hAnsi="Arial" w:cs="Arial"/>
          <w:color w:val="000000"/>
          <w:lang w:eastAsia="en-US"/>
        </w:rPr>
      </w:pPr>
      <w:r>
        <w:rPr>
          <w:rFonts w:cs="Arial" w:ascii="Arial" w:hAnsi="Arial"/>
          <w:color w:val="000000"/>
          <w:lang w:eastAsia="en-US"/>
        </w:rPr>
        <w:t xml:space="preserve">In the early ‘90s Tim Titus was searching for a computer solution for his family’s company business (F.D. Titus &amp; Son) that would alleviate the major paper ridden burden of their sales force.  F.D. Titus &amp; Son was a very successful medical supply distributor on the Western side of the U.S. and had about 200 sales representative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im contracted a company called Epsilon to develop the application, and in 1994 they began implementation.  They were able to do this riding the coattail support of the IBM/State Farm project using the 730T on PenPoint.</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Epsilon, however, was a very poorly managed project and development team.  The product they delivered was a complete hack upon hack from a project they had started a few years prior for another company (Syntex).  The concept however, as defined mostly by Tim, proved very valuable, and the feedback during the pilot test was extreme encouraging.</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I (Clay) met Tim Titus in late 1993.  At the time I was President of the PenPoint developer’s organization as well as OS manager at AT&amp;T Microelectronics (see the “Pen Computing” video series to see my other duties ;-).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AT&amp;T Microelectronics was losing the war with AT&amp;T Consumer Products on the Smart Phone vs. a more open platform approach.</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An ISV, Deskin Research Group, introduced me to Tim, to give me more ammo in proving there was a lot of opportunity in the vertical markets.  I invited Tim to one of our Developer meeting’s and that is when he demonstrated the F.D. Titus application, and the first concepts of face-to-face interactive selling that he had hope to add to the application.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I immediately became a believer in the concept and agreed I would help where I could in getting him the right resources he needed to complete the project.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Meanwhile the Developer’s organization tried to negotiate with Eo.  We tried to get them to release PenPoint 1.01 to the public domain (like Linix) but AT&amp;T/Eo didn’t buy into it.  By then, toward the last few months they hired Bob Evans to either do a miracle turnaround or kill the company within a certain amount of tim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Evans told me in Jan 1994: “if Eo dies you can have the source, until then you can still work on the technology by helping us get out on the Smart Phone project.”  So I left AT&amp;T and joined Eo as a contract engineer until they eventually died in July. Shortly after that I joined Deskin Research Group.</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It was around that time, that Tim and his family sold F.D. Titus &amp; Son to General Medical, a large Medical Distributor on the East Coast.  All of a sudden Tim had the resources and time to start a company on his own.  He started a small services firm, which he initially thought would provide marketing and campaign services to the F.D. Titus application (now the General Medical application).  The idea was there would be many manufacturers dying to have their product promoted/push on every rep’s Pen Computer tablet, and Tim’s outfit would create these campaign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he problem was, the General Medical application was stuck in pilot, hardly close to full rollout and the future did not look bright.  The platform lost vendor support, the application itself was a mess and could not be scaled up, and IBM was showing ambivalence supporting the Pen Computer verticals (other than State Farm) with hardwar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In late 1994 he decided to take the future into his own hands and acquire the source code for PenPoint and key applications.  He contracted Deskin Research Group (me) to help obtain and integrate the source.  He also hired Deskin (me) to fix the General Medical application.</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I began acquiring the resources and information needed to help him achieve his goals.  In late 1994 &amp; early 1995 I was allowed access to Eo, which by then was just a CFO and a few administration people, and a large room of boxes.  We had a basic agreement to acquire the rights of the source and my job was to actually physically obtain and verify it.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Most of the tapes were missing. Most of the valuable documentation was missing.  Apparently someone had already been there.  Asking around, the last system managers that knew anything said the Taiwanese had taking everything, including the tape drives used for the backup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Apparently AT&amp;T/Eo tried to sell exclusive rights of all to a Taiwan government consortium.  The asking price was large, and while negotiations took place the Taiwan group was giving full reign of the place.  They contracted many former Go engineers to help teach their engineers the architecture and pretty much took what they could back to Taiwan.  This is what I was told by the former Go and Eo engineers, and based on what was left, I think it was true.  It turned out that Taiwan passed on the whole deal, and eventually made some minor agreement with AT&amp;T/Eo for non-exclusive rights to the Smart Phone Hardware design and cod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To this day the public (those who cared) think the Taiwanese own the full rights to PenPoint.</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Anyway, after much digging around, contacting ex-engineers, and just plain luck I was able to recreate the entire source tree and put together most of the original source control databas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In March Tim asked me what it would take to join his company after all the source had been acquired and I told him. He said ok.</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I joined the company in Nov. 1995.  At that time we had acquired the rights to PenPoint (the end to a long tedious process with AT&amp;T legal).</w:t>
      </w:r>
    </w:p>
    <w:p>
      <w:pPr>
        <w:pStyle w:val="Normal"/>
        <w:rPr>
          <w:rFonts w:ascii="Arial" w:hAnsi="Arial" w:eastAsia="Arial" w:cs="Arial"/>
          <w:color w:val="000000"/>
          <w:lang w:eastAsia="en-US"/>
        </w:rPr>
      </w:pPr>
      <w:r>
        <w:rPr>
          <w:rFonts w:eastAsia="Arial" w:cs="Arial" w:ascii="Arial" w:hAnsi="Arial"/>
          <w:color w:val="000000"/>
          <w:lang w:eastAsia="en-US"/>
        </w:rPr>
        <w:t xml:space="preserve"> </w:t>
      </w:r>
    </w:p>
    <w:p>
      <w:pPr>
        <w:pStyle w:val="Normal"/>
        <w:rPr>
          <w:rFonts w:ascii="Arial" w:hAnsi="Arial" w:cs="Arial"/>
          <w:color w:val="000000"/>
          <w:lang w:eastAsia="en-US"/>
        </w:rPr>
      </w:pPr>
      <w:r>
        <w:rPr>
          <w:rFonts w:cs="Arial" w:ascii="Arial" w:hAnsi="Arial"/>
          <w:color w:val="000000"/>
          <w:lang w:eastAsia="en-US"/>
        </w:rPr>
        <w:t>Also, the source code for Numero and MagicScript was acquired from PenMagic (now called Pivotal). Additionally the source code to Perspective was acquired from PenSoft (now defunct).</w:t>
      </w:r>
    </w:p>
    <w:p>
      <w:pPr>
        <w:pStyle w:val="Normal"/>
        <w:rPr>
          <w:rFonts w:ascii="Arial" w:hAnsi="Arial" w:cs="Arial"/>
          <w:color w:val="000000"/>
          <w:lang w:eastAsia="en-US"/>
        </w:rPr>
      </w:pPr>
      <w:r>
        <w:rPr>
          <w:rFonts w:cs="Arial" w:ascii="Arial" w:hAnsi="Arial"/>
          <w:color w:val="000000"/>
          <w:lang w:eastAsia="en-US"/>
        </w:rPr>
        <w:t>The other key technology that makes up MobilePoint’s technology is Gnosis from Deskin Research (my former company).</w:t>
      </w:r>
    </w:p>
    <w:p>
      <w:pPr>
        <w:pStyle w:val="Heading2"/>
        <w:rPr>
          <w:lang w:eastAsia="en-US"/>
        </w:rPr>
      </w:pPr>
      <w:r>
        <w:rPr>
          <w:lang w:eastAsia="en-US"/>
        </w:rPr>
        <w:t>Organization</w:t>
      </w:r>
    </w:p>
    <w:p>
      <w:pPr>
        <w:pStyle w:val="Normal"/>
        <w:rPr>
          <w:rFonts w:ascii="Arial" w:hAnsi="Arial" w:cs="Arial"/>
          <w:color w:val="000000"/>
          <w:lang w:eastAsia="en-US"/>
        </w:rPr>
      </w:pPr>
      <w:r>
        <w:rPr>
          <w:rFonts w:cs="Arial" w:ascii="Arial" w:hAnsi="Arial"/>
          <w:color w:val="000000"/>
          <w:lang w:eastAsia="en-US"/>
        </w:rPr>
        <w:t xml:space="preserve">Today we are about 15 employees.  San Jose is where the Technology and Development group resides (TSG and Engineering).  El Segundo is mainly administration and Sales.  Tim is our CEO/President.  Tanya Candia runs the company as COO. </w:t>
      </w:r>
    </w:p>
    <w:p>
      <w:pPr>
        <w:pStyle w:val="Normal"/>
        <w:rPr>
          <w:rFonts w:ascii="Arial" w:hAnsi="Arial" w:eastAsia="Arial" w:cs="Arial"/>
          <w:color w:val="000000"/>
          <w:lang w:eastAsia="en-US"/>
        </w:rPr>
      </w:pPr>
      <w:r>
        <w:rPr>
          <w:rFonts w:eastAsia="Arial" w:cs="Arial" w:ascii="Arial" w:hAnsi="Arial"/>
          <w:color w:val="000000"/>
          <w:lang w:eastAsia="en-US"/>
        </w:rPr>
        <w:t xml:space="preserve"> </w:t>
      </w:r>
    </w:p>
    <w:p>
      <w:pPr>
        <w:pStyle w:val="Normal"/>
        <w:rPr>
          <w:lang w:eastAsia="en-US"/>
        </w:rPr>
      </w:pPr>
      <w:r>
        <w:rPr>
          <w:lang w:eastAsia="en-US"/>
        </w:rPr>
        <w:t>Engineering - San Jose</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Clay Weimer, Chief Technology Officer - Graduated with a B.S. in Computer Science at California State University in 1985.  Work at GTE, Rational (now Rational Software) and AT&amp;T with lots of emphasis on object-oriented development environments, software tools and methodologie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I currently use several contractors and a staff of two software engineers Still using about the equivalent of 3-4 contractor resources as of now.  Interesting, because the technology we are using was developed and maintained by about 150-200 programmers in previous years.  Of course, we are using a more focused approach now.</w:t>
      </w:r>
    </w:p>
    <w:p>
      <w:pPr>
        <w:pStyle w:val="Normal"/>
        <w:rPr>
          <w:rFonts w:ascii="Arial" w:hAnsi="Arial" w:cs="Arial"/>
          <w:color w:val="000000"/>
          <w:lang w:eastAsia="en-US"/>
        </w:rPr>
      </w:pPr>
      <w:r>
        <w:rPr>
          <w:rFonts w:cs="Arial" w:ascii="Arial" w:hAnsi="Arial"/>
          <w:color w:val="000000"/>
          <w:lang w:eastAsia="en-US"/>
        </w:rPr>
      </w:r>
    </w:p>
    <w:p>
      <w:pPr>
        <w:pStyle w:val="BodyText2"/>
        <w:rPr/>
      </w:pPr>
      <w:r>
        <w:rPr/>
        <w:t>The General Medical application had to be rewritten.  I hired Bill McAlpine to perform this work and since then (late 1995) he has implemented the finest pen computer solution ever in my humble opinion).  It is an example of a full enterprise-wide solution and shows the full vision of the MobilePoint product.  However, it is a non-customizable solution, though much of the technology and solutions are leveraged into our platform.</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I hired Laynee Wild to help me in Q/A and Technical Support in July 1996.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As the second technical in this company she eventually became manager of technical support and engineering services.  We call this group Technical Services Group.  She currently manages Technical Support, Q/A, and technical documentation.</w:t>
      </w:r>
    </w:p>
    <w:p>
      <w:pPr>
        <w:pStyle w:val="Normal"/>
        <w:rPr>
          <w:rFonts w:ascii="Arial" w:hAnsi="Arial" w:cs="Arial"/>
          <w:color w:val="000000"/>
          <w:lang w:eastAsia="en-US"/>
        </w:rPr>
      </w:pPr>
      <w:r>
        <w:rPr>
          <w:rFonts w:cs="Arial" w:ascii="Arial" w:hAnsi="Arial"/>
          <w:color w:val="000000"/>
          <w:lang w:eastAsia="en-US"/>
        </w:rPr>
      </w:r>
    </w:p>
    <w:p>
      <w:pPr>
        <w:pStyle w:val="Heading6"/>
        <w:rPr/>
      </w:pPr>
      <w:r>
        <w:rPr/>
        <w:t>Maestro</w:t>
      </w:r>
    </w:p>
    <w:p>
      <w:pPr>
        <w:pStyle w:val="Normal"/>
        <w:rPr>
          <w:rFonts w:ascii="Arial" w:hAnsi="Arial" w:cs="Arial"/>
          <w:color w:val="000000"/>
          <w:lang w:eastAsia="en-US"/>
        </w:rPr>
      </w:pPr>
      <w:r>
        <w:rPr>
          <w:rFonts w:cs="Arial" w:ascii="Arial" w:hAnsi="Arial"/>
          <w:color w:val="000000"/>
          <w:lang w:eastAsia="en-US"/>
        </w:rPr>
        <w:t xml:space="preserve">Don Durben is our one and only “end-user” expert and knows the script tools and framework very well.  Up to the summer of 1997 he was a fulltime sale person at General Medical but had been experimenting with our technology for year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He is almost the prototypical “Maestro” (I will define this term more later).</w:t>
      </w:r>
    </w:p>
    <w:p>
      <w:pPr>
        <w:pStyle w:val="Normal"/>
        <w:rPr>
          <w:rFonts w:ascii="Arial" w:hAnsi="Arial" w:cs="Arial"/>
          <w:color w:val="000000"/>
          <w:lang w:eastAsia="en-US"/>
        </w:rPr>
      </w:pPr>
      <w:r>
        <w:rPr>
          <w:rFonts w:cs="Arial" w:ascii="Arial" w:hAnsi="Arial"/>
          <w:color w:val="000000"/>
          <w:lang w:eastAsia="en-US"/>
        </w:rPr>
      </w:r>
    </w:p>
    <w:p>
      <w:pPr>
        <w:pStyle w:val="Heading1"/>
        <w:rPr>
          <w:lang w:eastAsia="en-US"/>
        </w:rPr>
      </w:pPr>
      <w:r>
        <w:rPr>
          <w:lang w:eastAsia="en-US"/>
        </w:rPr>
        <w:t>The Technology</w:t>
      </w:r>
    </w:p>
    <w:p>
      <w:pPr>
        <w:pStyle w:val="Normal"/>
        <w:rPr>
          <w:lang w:eastAsia="en-US"/>
        </w:rPr>
      </w:pPr>
      <w:r>
        <w:rPr>
          <w:lang w:eastAsia="en-US"/>
        </w:rPr>
      </w:r>
    </w:p>
    <w:p>
      <w:pPr>
        <w:pStyle w:val="Normal"/>
        <w:rPr/>
      </w:pPr>
      <w:r>
        <w:rPr>
          <w:rFonts w:cs="Arial" w:ascii="Arial" w:hAnsi="Arial"/>
          <w:color w:val="000000"/>
        </w:rPr>
        <w:t>The “Electronic Briefcase Architecture Description”  gives a broder description of the technology and product.  Here is a quick overview</w:t>
      </w:r>
      <w:r>
        <w:rPr>
          <w:rFonts w:cs="Arial" w:ascii="Arial" w:hAnsi="Arial"/>
        </w:rPr>
        <w:t>.</w:t>
      </w:r>
    </w:p>
    <w:p>
      <w:pPr>
        <w:pStyle w:val="Heading2"/>
        <w:rPr>
          <w:lang w:eastAsia="en-US"/>
        </w:rPr>
      </w:pPr>
      <w:r>
        <w:rPr>
          <w:lang w:eastAsia="en-US"/>
        </w:rPr>
        <w:t>Electronic Briefcase</w:t>
      </w:r>
    </w:p>
    <w:p>
      <w:pPr>
        <w:pStyle w:val="BodyText2"/>
        <w:rPr/>
      </w:pPr>
      <w:r>
        <w:rPr/>
        <w:t xml:space="preserve">MobilePoint has a complete software framework called "electronic briefcase".  It is a very sophisticated and complex framework.  It implements a full user interface environment, a set of highly customizable business objects (planners, finance paper, publications, notepaper...) and a visual scripting system that allows end-user experts and developers to quickly customize interpersonal interactive applications for users while they are servicing their customers.  </w:t>
      </w:r>
    </w:p>
    <w:p>
      <w:pPr>
        <w:pStyle w:val="Normal"/>
        <w:rPr>
          <w:rFonts w:ascii="Arial" w:hAnsi="Arial" w:cs="Arial"/>
          <w:color w:val="000000"/>
          <w:lang w:eastAsia="en-US"/>
        </w:rPr>
      </w:pPr>
      <w:r>
        <w:rPr>
          <w:rFonts w:cs="Arial" w:ascii="Arial" w:hAnsi="Arial"/>
          <w:color w:val="000000"/>
          <w:lang w:eastAsia="en-US"/>
        </w:rPr>
      </w:r>
    </w:p>
    <w:p>
      <w:pPr>
        <w:pStyle w:val="Heading2"/>
        <w:rPr>
          <w:lang w:eastAsia="en-US"/>
        </w:rPr>
      </w:pPr>
      <w:r>
        <w:rPr>
          <w:lang w:eastAsia="en-US"/>
        </w:rPr>
        <w:t>SalesPoint &amp; Customization</w:t>
      </w:r>
    </w:p>
    <w:p>
      <w:pPr>
        <w:pStyle w:val="Normal"/>
        <w:rPr>
          <w:rFonts w:ascii="Arial" w:hAnsi="Arial" w:cs="Arial"/>
          <w:color w:val="000000"/>
          <w:lang w:eastAsia="en-US"/>
        </w:rPr>
      </w:pPr>
      <w:r>
        <w:rPr>
          <w:rFonts w:cs="Arial" w:ascii="Arial" w:hAnsi="Arial"/>
          <w:color w:val="000000"/>
          <w:lang w:eastAsia="en-US"/>
        </w:rPr>
        <w:t xml:space="preserve">SalesPoint is the name of the product and services (we used to call it Face-To-Face) which we are targeting towards specific markets within the mobile category of face-to-face interactive selling.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Customizations and the electronic briefcase are separate developmental configurations. </w:t>
      </w:r>
    </w:p>
    <w:p>
      <w:pPr>
        <w:pStyle w:val="Heading2"/>
        <w:rPr>
          <w:lang w:eastAsia="en-US"/>
        </w:rPr>
      </w:pPr>
      <w:r>
        <w:rPr>
          <w:lang w:eastAsia="en-US"/>
        </w:rPr>
        <w:t>The Ensemble Program</w:t>
      </w:r>
    </w:p>
    <w:p>
      <w:pPr>
        <w:pStyle w:val="Normal"/>
        <w:rPr>
          <w:rFonts w:ascii="Arial" w:hAnsi="Arial" w:cs="Arial"/>
          <w:color w:val="000000"/>
          <w:lang w:eastAsia="en-US"/>
        </w:rPr>
      </w:pPr>
      <w:r>
        <w:rPr>
          <w:rFonts w:cs="Arial" w:ascii="Arial" w:hAnsi="Arial"/>
          <w:color w:val="000000"/>
          <w:lang w:eastAsia="en-US"/>
        </w:rPr>
        <w:t xml:space="preserve">The Ensemble package will allow custom development of e-case independently. Ensemble is a set of tools, templates and documentation which includes training and certification.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Today there is no Ensemble Program.   Independent development outside of the control and supervision of the Technology and Development group cannot occur until this is productized and a support mechanism is in place.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E-case 3.0 is a major component towards making Ensemble possible. This is the Technology group’s major focus to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b/>
      <w:i/>
      <w:color w:val="auto"/>
      <w:spacing w:val="-4"/>
      <w:kern w:val="2"/>
    </w:rPr>
  </w:style>
  <w:style w:type="paragraph" w:styleId="Heading5">
    <w:name w:val="Heading 5"/>
    <w:basedOn w:val="Normal"/>
    <w:next w:val="TextBody"/>
    <w:qFormat/>
    <w:pPr>
      <w:keepNext w:val="true"/>
      <w:keepLines/>
      <w:numPr>
        <w:ilvl w:val="4"/>
        <w:numId w:val="1"/>
      </w:numPr>
      <w:spacing w:lineRule="atLeast" w:line="240"/>
      <w:ind w:left="1080" w:hanging="0"/>
      <w:outlineLvl w:val="4"/>
    </w:pPr>
    <w:rPr>
      <w:rFonts w:ascii="Arial" w:hAnsi="Arial" w:cs="Arial"/>
      <w:i/>
      <w:color w:val="auto"/>
      <w:spacing w:val="-4"/>
      <w:kern w:val="2"/>
    </w:rPr>
  </w:style>
  <w:style w:type="paragraph" w:styleId="Heading6">
    <w:name w:val="Heading 6"/>
    <w:basedOn w:val="Normal"/>
    <w:next w:val="Normal"/>
    <w:qFormat/>
    <w:pPr>
      <w:keepNext w:val="true"/>
      <w:numPr>
        <w:ilvl w:val="5"/>
        <w:numId w:val="1"/>
      </w:numPr>
      <w:outlineLvl w:val="5"/>
    </w:pPr>
    <w:rPr>
      <w:rFonts w:ascii="Arial" w:hAnsi="Arial" w:cs="Arial"/>
      <w:b/>
      <w:i/>
      <w:color w:val="000000"/>
      <w:lang w:eastAsia="en-U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color w:val="auto"/>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icture">
    <w:name w:val="Picture"/>
    <w:basedOn w:val="Normal"/>
    <w:next w:val="Caption"/>
    <w:qFormat/>
    <w:pPr>
      <w:keepNext w:val="true"/>
      <w:ind w:left="1080" w:hanging="0"/>
    </w:pPr>
    <w:rPr>
      <w:rFonts w:ascii="Arial" w:hAnsi="Arial" w:cs="Arial"/>
      <w:color w:val="auto"/>
      <w:spacing w:val="-5"/>
    </w:rPr>
  </w:style>
  <w:style w:type="paragraph" w:styleId="BodyText2">
    <w:name w:val="Body Text 2"/>
    <w:basedOn w:val="Normal"/>
    <w:qFormat/>
    <w:pPr/>
    <w:rPr>
      <w:rFonts w:ascii="Arial" w:hAnsi="Arial" w:cs="Arial"/>
      <w:color w:val="000000"/>
      <w:lang w:eastAsia="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16T03:42:00Z</dcterms:created>
  <dc:creator>CLAY WEIMER</dc:creator>
  <dc:description/>
  <dc:language>en-US</dc:language>
  <cp:lastModifiedBy>Clay Weimer</cp:lastModifiedBy>
  <cp:lastPrinted>1997-12-07T16:04:00Z</cp:lastPrinted>
  <dcterms:modified xsi:type="dcterms:W3CDTF">1998-01-16T04:21:00Z</dcterms:modified>
  <cp:revision>3</cp:revision>
  <dc:subject/>
  <dc:title>Electronic Briefcase</dc:title>
</cp:coreProperties>
</file>