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NewYork" w:hAnsi="NewYork" w:eastAsia="NewYork" w:cs="NewYork"/>
          <w:color w:val="000000"/>
          <w:sz w:val="24"/>
          <w:szCs w:val="24"/>
        </w:rPr>
      </w:pPr>
      <w:r>
        <w:rPr>
          <w:rFonts w:eastAsia="NewYork" w:cs="NewYork" w:ascii="NewYork" w:hAnsi="NewYork"/>
          <w:color w:val="000000"/>
          <w:sz w:val="24"/>
          <w:szCs w:val="24"/>
        </w:rPr>
        <w:t>Kernel 1.2?? release note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is "worked over" release of the kernel is all built from sources we have and have identified. Hopefully, with certain minor exceptions, it is identical to what we have running as the current MobilePoint. It works in both debug and production versions. The reason I worked over the entire "core" of Penpoint was that I had Perspective breaking in a non-current auxnb.dll, and if time is to be put in checking this build out, it would be better not done piecemeal.</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Changes in the kernel code:</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pPr>
      <w:r>
        <w:rPr>
          <w:rFonts w:eastAsia="NewYork" w:cs="NewYork" w:ascii="NewYork" w:hAnsi="NewYork"/>
          <w:color w:val="000000"/>
          <w:sz w:val="24"/>
          <w:szCs w:val="24"/>
        </w:rPr>
        <w:t xml:space="preserve">Only one set of changes has been deliberately made in existing function, and that is to remove some controller resets from the MIL which were inappropriately triggering interrupts and causing a kernel panic. The clock went on until reboot.  GO would never have seen error messages. I have read the code carefully all the way back up from a read and it appears that error codes are being properly shipped back up. Whether they are the </w:t>
      </w:r>
      <w:r>
        <w:rPr>
          <w:rFonts w:eastAsia="NewYork" w:cs="NewYork" w:ascii="NewYork" w:hAnsi="NewYork"/>
          <w:b/>
          <w:bCs/>
          <w:color w:val="000000"/>
          <w:sz w:val="24"/>
          <w:szCs w:val="24"/>
        </w:rPr>
        <w:t>right</w:t>
      </w:r>
      <w:r>
        <w:rPr>
          <w:rFonts w:eastAsia="NewYork" w:cs="NewYork" w:ascii="NewYork" w:hAnsi="NewYork"/>
          <w:color w:val="000000"/>
          <w:sz w:val="24"/>
          <w:szCs w:val="24"/>
        </w:rPr>
        <w:t xml:space="preserve"> codes for the application software is not clear. We don't have an adequate test kit for an empirical test. In any case, the lockup on head crash should have been taken care of.</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Four functions were added to FS: An object call to read the full volume info (FS did not return the MS-DOS info), a call to get the handle list (as Beberman had once written), a call to do direct sector reads (working well -- principle form of access for Dspector), and a call to do direct sector writes. Direct sector writes are not tested, but will be useful if Dspector is augmented either to make test disks, or to do actual scandisk-like repairs. None of these functions should impact existing software.</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Code was in a number of cases reformatted for clarity. I don't expect a problem from thi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Changes we may want to make in applications code:</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Penpoint maintains an elaborate set of caches, and we have suspected, as in the case of Dean's "zero-length" files that caches are not getting flushed or not getting updated properly. Penpoint regularly flushes its caches (about every five seconds, I think), with an FSVolFlush. This scans all caches and dumps dirty pages to disk. Normal files in Penpoint are memory mapped, and a write to a file merely puts data into the file page in memory -- not on disk. FSFlush </w:t>
      </w:r>
      <w:r>
        <w:br w:type="page"/>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will force a flush for the file contents, but FSVolFlush forces the entire dirty contents of the volume to disk -- as would happen before putting a volume offline. I am not sure how complete FSFlush is (confirming the actual behavior of the code is probably worth a couple of days work).</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So there are probably points (as before going into GModem) where we may want to force an FSVolFlush. This step could be taken with the existing kernel. It should not be a performance overhead -- because the same operation should occur in about five minutes anyway.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pPr>
      <w:r>
        <w:rPr>
          <w:rFonts w:eastAsia="NewYork" w:cs="NewYork" w:ascii="NewYork" w:hAnsi="NewYork"/>
          <w:b/>
          <w:bCs/>
          <w:color w:val="000000"/>
          <w:sz w:val="24"/>
          <w:szCs w:val="24"/>
        </w:rPr>
        <w:t>Here's what's going on</w:t>
      </w:r>
      <w:r>
        <w:rPr>
          <w:rFonts w:eastAsia="NewYork" w:cs="NewYork" w:ascii="NewYork" w:hAnsi="NewYork"/>
          <w:color w:val="000000"/>
          <w:sz w:val="24"/>
          <w:szCs w:val="24"/>
        </w:rPr>
        <w:t>: Normal Penpoint files are all memory mapped. A region is established for them and pages of the file are brought in as necessary (max region is about 256 meg, therefore max open filesize would be the same). I did not confirm how real ram is recovered from big open files like the GM catalog, but that function has to exist. Written segments are dirty, and they are put to disk on a flush.</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n a flush (a Vol flush is equivalent to an FSFlush on the top directory of the volume) the file contents are put first, and this allows the directory structure (in core) to be updated with the last modification time (and possibly the current file size)., then directories are updated from the bottom up. This implies a tree scan of the open nodes in core, which must include every directory in the path down to a particular file or directory.</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Penpoint maintains a "vnode" structure for each open file and directory. I think vnode must mean "volume node" rather than "virtual node." Several file handles can reference the same vnode. To the best of my reading, file and directory attributes are maintained as linked lists similar to what we get when we do a readDirFull.</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So flushing the directory attributes of a vnode involve marking the attributes which have changed, and passing this along with the attributes data lists down to the lowest file-system-specific (e.g. MS-DOS) layer of the volume. The whole list is passed over to routines that know the native file system and update the actual DOS directories for those attributes (like size and dos-name). These routines unmark the attributes they have successfully put to disk, and the remainder come back to go into Penpoint.dir. </w:t>
      </w:r>
    </w:p>
    <w:p>
      <w:pPr>
        <w:pStyle w:val="Normal"/>
        <w:bidi w:val="0"/>
        <w:spacing w:lineRule="auto" w:line="240" w:before="0" w:after="0"/>
        <w:ind w:left="0" w:right="0" w:hanging="0"/>
        <w:jc w:val="left"/>
        <w:rPr>
          <w:rFonts w:ascii="NewYork" w:hAnsi="NewYork" w:eastAsia="NewYork" w:cs="NewYork"/>
          <w:color w:val="000000"/>
          <w:sz w:val="24"/>
          <w:szCs w:val="24"/>
        </w:rPr>
      </w:pPr>
      <w:r>
        <w:rPr/>
      </w:r>
      <w:r>
        <w:br w:type="page"/>
      </w:r>
    </w:p>
    <w:p>
      <w:pPr>
        <w:pStyle w:val="Normal"/>
        <w:bidi w:val="0"/>
        <w:spacing w:lineRule="auto" w:line="240" w:before="0" w:after="0"/>
        <w:ind w:left="0" w:right="0" w:hanging="0"/>
        <w:jc w:val="left"/>
        <w:rPr/>
      </w:pPr>
      <w:r>
        <w:rPr>
          <w:rFonts w:eastAsia="NewYork" w:cs="NewYork" w:ascii="NewYork" w:hAnsi="NewYork"/>
          <w:color w:val="000000"/>
          <w:sz w:val="24"/>
          <w:szCs w:val="24"/>
        </w:rPr>
        <w:t xml:space="preserve">There are two more levels of cache below this. Each volume has 24 pages of volume level cache (nearly 100K), and there is a shared "track cache" below this, shared by all disks. When, for example, a file vnode is being written, pages are copied (not mapped) into the disk level cache, and when these in turn become full, the volume seeks control of the track cache. It tries to sort out the disk level caches to order the writes across the disk, and where full tracks can be written, using the track cache, they are. So we have a very lazy write. </w:t>
      </w:r>
      <w:r>
        <w:rPr>
          <w:rFonts w:eastAsia="NewYork" w:cs="NewYork" w:ascii="NewYork" w:hAnsi="NewYork"/>
          <w:b/>
          <w:bCs/>
          <w:color w:val="000000"/>
          <w:sz w:val="24"/>
          <w:szCs w:val="24"/>
        </w:rPr>
        <w:t xml:space="preserve">(I Think) </w:t>
      </w:r>
      <w:r>
        <w:rPr>
          <w:rFonts w:eastAsia="NewYork" w:cs="NewYork" w:ascii="NewYork" w:hAnsi="NewYork"/>
          <w:color w:val="000000"/>
          <w:sz w:val="24"/>
          <w:szCs w:val="24"/>
        </w:rPr>
        <w:t>that a volume flush finally clears the volume and track cache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racks" don't match up to clusters. I think they are artifacts of the controller. It would be far better if they were defined as some integral number of clusters for each volume in question. They mark a list of bad tracks, and do not subsequently read from them. So if a sector is for the first time found bad on a track read, they will mark the whole track bad, then retry for just the cluster they need. They may get it, but any subsequent read will be disallowed because of the bad track mark. This is, at least, the way I read the code.</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The build environment</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 will put the kernel build on a CD in three directories, MP96_K,</w:t>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MP96_D and MP96_A corresponding to the kernel (+mil and ppboot), the boot\dlls and the boot\apps. I did all these because I had old versions breaking with new code. I had each of these directories on a separarate compressed drive, each named MP96 on that drive. You can do as I did or combine all these on one drive under MP96.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In each directory there are (or should be) identical \util\make and \util\bin directories, as well as identical \mp\pinc and \mp\plib. Somewhere (possibly else) there should be a drive that has the compilers, tools and essential mt components.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In the mp96\mt directory there should be a parallel batch file to emake.bat, (I use emakewmd.bat). This calls context.bat with four arguments, these being the context variable itself, the target drive, the source drive and the tools drive (which is new). These drives call all be the same. You undoubtedly WILL have to reset them.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The emakewmd.bat calls context.bat which is a cleaned version of Clay's context.bat. It defines symbolics for target, source and tools, and eliminates a lot of the variables we didn't understand very well, </w:t>
      </w:r>
      <w:r>
        <w:br w:type="page"/>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like GO_PATH and _PP_PATH, etc. All of the makefiles have been cleaned up to use just these context variables. This includes the makefiles in \mp96\util\make, such as go.mak, defaults.mak and kbuild.mak. (util.mak dealt with PVCS and has been disconnected).</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There is a makekern.bat, a makedlls.bat and a makeapps.bat in each respective directory. None of these makes require reference to the \MP\Penpoint\SDK directories. All references for public incs go to PINC, for public libraries go to PLIB. Changes to a member of PINC or of PLIB (as will happen on kernel or dll builds) have to be moved to the corresponding directories by hand.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Likewise, if you wish to preserve production and debug versions of the kernel, dlls or apps, you administer it by hand. The objects are kept separate but the targets are not.</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Calls to the method table compiler have been eliminated, in order to allow elimination of the SDK directory. MT.exe was a compiled shell program that would compile your method table to a dos object, link it with MTCOM.obj (and a library) to get a program which would function under the dos extender DOS4GW. This program would then dump out a header file and the C code for tables, which in turn would be compiled as a normal penpoint object. The paths to the SDK were hard coded into MT. I replaced MT in each makefile with the four steps just outlined here. It is clear that this third step executable is just a normal C program -- probably large model -- which could run under dos, windows-dos or unix..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PPBoot, kbind and the MIL were worked over and built, but their builds are not guaranteed perfect.</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 had problems getting awk to run without glob errors and I built some of the symbolics with a C program I wrote some years ago that did not take arguments in the same way as awk. So the S_ symbolic files may not be just right. This program can be fixed.</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The Dspector program:</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The dspector program approximates the diagnostic functions of scandisk running under penpoint. It doesn't try to fix the disk. It requires that the disk have enough integrity to be mountable. To use dspector, you open it, tap the button that selects volumes to get to the one you want. The short test performs cursory checks on the boot </w:t>
      </w:r>
      <w:r>
        <w:br w:type="page"/>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sector, the FATs and the directory structure (note, in order of criticality). The long test does the short test and then attempts to read every sector in the data area that is not in a directory or already marked bad. Most of this stuff is logged. If a new unreadable sector is found the program attempts to tell you, in the log, what files or freespace are affected and how badly. (This last feature, the actual reporting of where the errors were found, is not tested, and won't be until I can figure out how to get bad sectors into a file).</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t the end of a test run a summary report is put on screen for the sales rep. This may say run scandisk. Certainly if new problems are detected, the rep will be told that scandisk is required, but also, if the disk has any previously detected bad sectors, the program reports this and suggests running scandisk. Brad and Trang may want a change in this. To get the files you'll have to check the log.</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e menu to this program allows extension to "advanced" functions but these are useless to anyone other than myself and Mahboob. In a couple of cases they are my earliest and inadequate routines I haven't yet concluded should be removed, and in other cases they do something other than they say. So please ignore them.</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But this program should allow a gun-shy salesrep to easily check disk integrity in under three minutes directly in Penpoint.</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The state of research into the 2.0 and 3.0 file system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I didn't do the job I would have liked to have done on this. I didn't understand how PVCS links different module versions into a release, and that therefore it is appropriate to have widely scattered version numbers in a release. So the 386.58 build may be more accurate than I indicated to Clay. Because I thought I couldn't get a consistent build of 2.0 I went to the end of the tree, and dumped the most current FS, DRVMIL and VOLDISK. These in turn I diffed, completely, one medium sized notebook for each.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pPr>
      <w:r>
        <w:rPr>
          <w:rFonts w:eastAsia="NewYork" w:cs="NewYork" w:ascii="NewYork" w:hAnsi="NewYork"/>
          <w:color w:val="000000"/>
          <w:sz w:val="24"/>
          <w:szCs w:val="24"/>
        </w:rPr>
        <w:t xml:space="preserve">I </w:t>
      </w:r>
      <w:r>
        <w:rPr>
          <w:rFonts w:eastAsia="NewYork" w:cs="NewYork" w:ascii="NewYork" w:hAnsi="NewYork"/>
          <w:b/>
          <w:bCs/>
          <w:color w:val="000000"/>
          <w:sz w:val="24"/>
          <w:szCs w:val="24"/>
        </w:rPr>
        <w:t>thought</w:t>
      </w:r>
      <w:r>
        <w:rPr>
          <w:rFonts w:eastAsia="NewYork" w:cs="NewYork" w:ascii="NewYork" w:hAnsi="NewYork"/>
          <w:color w:val="000000"/>
          <w:sz w:val="24"/>
          <w:szCs w:val="24"/>
        </w:rPr>
        <w:t xml:space="preserve"> going into this we were going to find critical error codes wrapped into a blocking "StsRET" and not being reported upward, or some other stupidity related to the difference between production and test. I scanned all the diffs looking for low level fixes like this and found none. In this respect I did what I was supposed to do.</w:t>
      </w:r>
    </w:p>
    <w:p>
      <w:pPr>
        <w:pStyle w:val="Normal"/>
        <w:bidi w:val="0"/>
        <w:spacing w:lineRule="auto" w:line="240" w:before="0" w:after="0"/>
        <w:ind w:left="0" w:right="0" w:hanging="0"/>
        <w:jc w:val="left"/>
        <w:rPr>
          <w:rFonts w:ascii="NewYork" w:hAnsi="NewYork" w:eastAsia="NewYork" w:cs="NewYork"/>
          <w:color w:val="000000"/>
          <w:sz w:val="24"/>
          <w:szCs w:val="24"/>
        </w:rPr>
      </w:pPr>
      <w:r>
        <w:rPr/>
      </w:r>
      <w:r>
        <w:br w:type="page"/>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So then the issue became "what is in 2.0 or 3.0 that should be brought back?" Well, the big change is unicode, which I considered "bridging in" with the U_L() macro, but a great many constants are of the form L"long string" which my Watcom manuals don't show how to retract. This can be done, but there will be a fair amount of hand work. But what was lacking was a business reason to do just this.</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The one area of change that I saw repeatedly between 1_01 and 3_0 were references to the directory cache. I know that there was some unhappiness with the way 1_01 addressed this. There were references to having to change the behavior of 1_01, particularly as it regards updating the file modification time, because it was choking the system. We know that the directory attribute structure in core is different from the way it is in penpoint.dir. You would expect an efficient system to more or less page in penpoint.dir, and to maintain a structure in the file that would be efficient in core. The small size of the penpoint.dir files, and the large size of the wasted page -- and the requirement that the active tree be present, down to the lowest active node -- may have discouraged the 1_01 designers from using paging.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So I don't have this answer. I didn't pursue it because I did not think, with Unicode in the way, that I could understand it and fold it back to 1_01 in any reasonable time.</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 xml:space="preserve">Adjustments for FAT32 and NT file systems: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I didn't get documentation on the specifics of either of these systems, but the volume class looks sufficiently well layered to support what I imagine would be needed to add in the support of FAT32 (at least as I imagine FAT32 would be implemented). The .\voldisk code has an upper and lower layer both of which are attacked via a jump table. The lower level is the one that purports to be MSDos specific. The only real proof is to try this-- if the original writers did not confound their own design then only one layer should be involved. But they may have given up as it became clear they weren't going to support the Mac file system, etc.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I don't really know enough about the NT system except to guess that they might be more specific about where directories are placed, this in an effort to speed disk access.  Frankly, I don't see why this should be a problem.</w:t>
      </w:r>
    </w:p>
    <w:p>
      <w:pPr>
        <w:pStyle w:val="Normal"/>
        <w:bidi w:val="0"/>
        <w:spacing w:lineRule="auto" w:line="240" w:before="0" w:after="0"/>
        <w:ind w:left="0" w:right="0" w:hanging="0"/>
        <w:jc w:val="left"/>
        <w:rPr>
          <w:rFonts w:ascii="NewYork" w:hAnsi="NewYork" w:eastAsia="NewYork" w:cs="NewYork"/>
          <w:color w:val="000000"/>
          <w:sz w:val="24"/>
          <w:szCs w:val="24"/>
        </w:rPr>
      </w:pPr>
      <w:r>
        <w:rPr/>
      </w:r>
      <w:r>
        <w:br w:type="page"/>
      </w:r>
    </w:p>
    <w:p>
      <w:pPr>
        <w:pStyle w:val="Normal"/>
        <w:bidi w:val="0"/>
        <w:spacing w:lineRule="auto" w:line="240" w:before="0" w:after="0"/>
        <w:ind w:left="0" w:right="0" w:hanging="0"/>
        <w:jc w:val="left"/>
        <w:rPr/>
      </w:pPr>
      <w:r>
        <w:rPr>
          <w:rFonts w:eastAsia="NewYork" w:cs="NewYork" w:ascii="NewYork" w:hAnsi="NewYork"/>
          <w:color w:val="000000"/>
          <w:sz w:val="24"/>
          <w:szCs w:val="24"/>
        </w:rPr>
        <w:t xml:space="preserve">I think, but cannot give you song and verse, that Penpoint maintains an internal directory structure with attributes all present. When attributes need to be updated to disk, they are first updated in core (for example the last_modified_date) then the dirty attributes are first handed off to file system specific code, then the penpoint.dir code. So if we can augment the MSDos code to handle long file names we should be able to either a) let the long penpoint name </w:t>
      </w:r>
      <w:r>
        <w:rPr>
          <w:rFonts w:eastAsia="NewYork" w:cs="NewYork" w:ascii="NewYork" w:hAnsi="NewYork"/>
          <w:b/>
          <w:bCs/>
          <w:color w:val="000000"/>
          <w:sz w:val="24"/>
          <w:szCs w:val="24"/>
        </w:rPr>
        <w:t>be</w:t>
      </w:r>
      <w:r>
        <w:rPr>
          <w:rFonts w:eastAsia="NewYork" w:cs="NewYork" w:ascii="NewYork" w:hAnsi="NewYork"/>
          <w:color w:val="000000"/>
          <w:sz w:val="24"/>
          <w:szCs w:val="24"/>
        </w:rPr>
        <w:t xml:space="preserve"> the long win95 name, or b) be an exact duplicate of it.</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b/>
          <w:b/>
          <w:bCs/>
          <w:color w:val="000000"/>
          <w:sz w:val="24"/>
          <w:szCs w:val="24"/>
        </w:rPr>
      </w:pPr>
      <w:r>
        <w:rPr>
          <w:rFonts w:eastAsia="NewYork" w:cs="NewYork" w:ascii="NewYork" w:hAnsi="NewYork"/>
          <w:b/>
          <w:bCs/>
          <w:color w:val="000000"/>
          <w:sz w:val="24"/>
          <w:szCs w:val="24"/>
        </w:rPr>
        <w:t xml:space="preserve">Running on top of a Win95/NT kernel: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 xml:space="preserve">This really is a memory management problem, in the sense that the clsMgr code at a minimum must be mapped into every processes address space. </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One has to imagine that something like an addressable vnode structure must exist for any target operating system. Given this, we should be able to layer the file handles into user space. A file handle has state data, and the data would include a pointer to the vnode, and the interactions with the vnode would have to be made consistent with the requirements of the target operating system.</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This is more or less irrelevant ... but the lower level code for voldisk and for devices, while _naturally_ object oriented, doesn't really require a clsmgr interface. This stuff is all managed by jump tables, and the code, rather than addressing a clsmgr object (for a volume, a device, etc.) could be rewritten to address the jump table directly. This should eliminate the most serious class manager requirements from within the kernel. There are other object calls, but they are more in the character of user warnings, etc. -- like please re-insert the disk. I think you could get the class manager out of the kernel, but of course the objective is not to use the kernel in the first place.</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pPr>
      <w:r>
        <w:rPr>
          <w:rFonts w:eastAsia="NewYork" w:cs="NewYork" w:ascii="NewYork" w:hAnsi="NewYork"/>
          <w:color w:val="000000"/>
          <w:sz w:val="24"/>
          <w:szCs w:val="24"/>
        </w:rPr>
        <w:t xml:space="preserve">A more serious problem is </w:t>
      </w:r>
      <w:r>
        <w:rPr>
          <w:rFonts w:eastAsia="NewYork" w:cs="NewYork" w:ascii="NewYork" w:hAnsi="NewYork"/>
          <w:b/>
          <w:bCs/>
          <w:color w:val="000000"/>
          <w:sz w:val="24"/>
          <w:szCs w:val="24"/>
        </w:rPr>
        <w:t>directory attributes</w:t>
      </w:r>
      <w:r>
        <w:rPr>
          <w:rFonts w:eastAsia="NewYork" w:cs="NewYork" w:ascii="NewYork" w:hAnsi="NewYork"/>
          <w:color w:val="000000"/>
          <w:sz w:val="24"/>
          <w:szCs w:val="24"/>
        </w:rPr>
        <w:t xml:space="preserve">, which are currently handled throughout voldisk, at a "fairly deep" level, with a kernel supported cache. If one had to support these features out in ring3, the first approach to imagine is not having a cache and having code that accesses penpoint.dirs on an as needed basis. This probably would work ok in support of most Penpoint functions: installs, determination of doc types, app attributes etc.  What would suffer from such an approach would be machine wide searches for documents, app searches (for importing), and maybe browser/notebook TOC presentations, but the latter aren't very good </w:t>
      </w:r>
      <w:r>
        <w:br w:type="page"/>
      </w:r>
    </w:p>
    <w:p>
      <w:pPr>
        <w:pStyle w:val="Normal"/>
        <w:bidi w:val="0"/>
        <w:spacing w:lineRule="auto" w:line="240" w:before="0" w:after="0"/>
        <w:ind w:left="0" w:right="0" w:hanging="0"/>
        <w:jc w:val="left"/>
        <w:rPr>
          <w:rFonts w:ascii="NewYork" w:hAnsi="NewYork" w:eastAsia="NewYork" w:cs="NewYork"/>
          <w:color w:val="000000"/>
          <w:sz w:val="24"/>
          <w:szCs w:val="24"/>
        </w:rPr>
      </w:pPr>
      <w:r>
        <w:rPr>
          <w:rFonts w:eastAsia="NewYork" w:cs="NewYork" w:ascii="NewYork" w:hAnsi="NewYork"/>
          <w:color w:val="000000"/>
          <w:sz w:val="24"/>
          <w:szCs w:val="24"/>
        </w:rPr>
        <w:t>anyway. As an alternative, a cache could be built as a service, perhaps to hold only a limited subset of the attributes, and our ring3 layer could send it attribute updates as needed.</w:t>
      </w:r>
    </w:p>
    <w:p>
      <w:pPr>
        <w:pStyle w:val="Normal"/>
        <w:bidi w:val="0"/>
        <w:spacing w:lineRule="auto" w:line="240" w:before="0" w:after="0"/>
        <w:ind w:left="0" w:right="0" w:hanging="0"/>
        <w:jc w:val="left"/>
        <w:rPr>
          <w:rFonts w:ascii="NewYork" w:hAnsi="NewYork" w:eastAsia="NewYork" w:cs="NewYork"/>
          <w:color w:val="000000"/>
          <w:sz w:val="24"/>
          <w:szCs w:val="24"/>
        </w:rPr>
      </w:pPr>
      <w:r>
        <w:rPr/>
      </w:r>
    </w:p>
    <w:p>
      <w:pPr>
        <w:pStyle w:val="Normal"/>
        <w:bidi w:val="0"/>
        <w:spacing w:lineRule="auto" w:line="240" w:before="0" w:after="0"/>
        <w:ind w:left="0" w:right="0" w:hanging="0"/>
        <w:jc w:val="left"/>
        <w:rPr>
          <w:rFonts w:ascii="NewYork" w:hAnsi="NewYork" w:eastAsia="NewYork" w:cs="NewYork"/>
          <w:color w:val="000000"/>
          <w:sz w:val="24"/>
          <w:szCs w:val="24"/>
        </w:rPr>
      </w:pPr>
      <w:r>
        <w:rPr/>
      </w:r>
    </w:p>
    <w:sectPr>
      <w:type w:val="nextPage"/>
      <w:pgSz w:w="12240" w:h="15820"/>
      <w:pgMar w:left="1800" w:right="1080" w:gutter="0" w:header="0" w:top="1440"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NewYork">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