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otes from Fujitsu meeting March 12, 19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harlie Branch – new product manager</w:t>
      </w:r>
    </w:p>
    <w:p>
      <w:pPr>
        <w:pStyle w:val="Normal"/>
        <w:rPr/>
      </w:pPr>
      <w:r>
        <w:rPr/>
        <w:t>Geoff Walker, VP Marketing</w:t>
      </w:r>
    </w:p>
    <w:p>
      <w:pPr>
        <w:pStyle w:val="Normal"/>
        <w:rPr/>
      </w:pPr>
      <w:r>
        <w:rPr/>
        <w:t>Peter Carcione – product manager on ST1200</w:t>
      </w:r>
    </w:p>
    <w:p>
      <w:pPr>
        <w:pStyle w:val="Normal"/>
        <w:rPr/>
      </w:pPr>
      <w:r>
        <w:rPr/>
        <w:t>Bill Cleveng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old us the keyboard is going EOL.  Can’t get an ASIC for it (has been shipping for 5 years.)  Will replace with Cherry keyboard.  May be in stock by June 1; they will still sell old keyboard for 1-2 months.  Buy it through rep – G84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510 has gotten a strong reception, especially to the look &amp; feel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7T22:33:00Z</dcterms:created>
  <dc:creator>Tanya Candia</dc:creator>
  <dc:description/>
  <dc:language>en-US</dc:language>
  <cp:lastModifiedBy>Tanya Candia</cp:lastModifiedBy>
  <dcterms:modified xsi:type="dcterms:W3CDTF">1998-03-17T22:33:00Z</dcterms:modified>
  <cp:revision>2</cp:revision>
  <dc:subject/>
  <dc:title>Notes from staff meeting – Monday March 2</dc:title>
</cp:coreProperties>
</file>