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Why should we look at the Inbox and Outbox?</w:t>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If we are going through the testing of a complete, fresh, kernel build, it would be a good idea to at least examine the inbox and outbox structure. If possible, fix it.</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1) The outbox doesn't perform up to snuff. If you have to reboot, you lose the contents of your outbox. If it were truely a notebook, this would be unacceptable behavior. This is probably adequate justification, and it is likely that if you fix this, that is, make the thing maintain state properly, and force it to write and close files, these other problems will go away.</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2) Our most irritating GM problems now revolve around this code. </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pPr>
      <w:r>
        <w:rPr>
          <w:rFonts w:eastAsia="NewYork" w:cs="NewYork" w:ascii="NewYork" w:hAnsi="NewYork"/>
          <w:color w:val="000000"/>
          <w:sz w:val="24"/>
          <w:szCs w:val="24"/>
        </w:rPr>
        <w:t xml:space="preserve">a) I </w:t>
      </w:r>
      <w:r>
        <w:rPr>
          <w:rFonts w:eastAsia="NewYork" w:cs="NewYork" w:ascii="NewYork" w:hAnsi="NewYork"/>
          <w:b/>
          <w:bCs/>
          <w:color w:val="000000"/>
          <w:sz w:val="24"/>
          <w:szCs w:val="24"/>
        </w:rPr>
        <w:t>know</w:t>
      </w:r>
      <w:r>
        <w:rPr>
          <w:rFonts w:eastAsia="NewYork" w:cs="NewYork" w:ascii="NewYork" w:hAnsi="NewYork"/>
          <w:color w:val="000000"/>
          <w:sz w:val="24"/>
          <w:szCs w:val="24"/>
        </w:rPr>
        <w:t xml:space="preserve"> this code is buggy, because I could not operate on documents within the standard appdir type loop without crashing. I just wanted to open and read the order file in the MISC directory. I had to build a table, then go search for those files. </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b) There is a bug where a rep with a single order in the outbox has it unrecognized until another order is added to the outbox. </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c) There is a bug where a file I think is complete is reported to have zero length in GModem. Volume flushing may fix this. Previous efforts to find the problem have resolved to about ten lines of code following a scan of the outbox (trying to assemble a transmission file from orders in the outbox.) I had/still have no clue. My only solution was to try to log more steps to pinpoint the location of the error more precisely. </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pPr>
      <w:r>
        <w:rPr>
          <w:rFonts w:eastAsia="NewYork" w:cs="NewYork" w:ascii="NewYork" w:hAnsi="NewYork"/>
          <w:b/>
          <w:bCs/>
          <w:color w:val="000000"/>
          <w:sz w:val="24"/>
          <w:szCs w:val="24"/>
        </w:rPr>
        <w:t xml:space="preserve">Suggestion: </w:t>
      </w:r>
      <w:r>
        <w:rPr>
          <w:rFonts w:eastAsia="NewYork" w:cs="NewYork" w:ascii="NewYork" w:hAnsi="NewYork"/>
          <w:color w:val="000000"/>
          <w:sz w:val="24"/>
          <w:szCs w:val="24"/>
        </w:rPr>
        <w:t xml:space="preserve">Cut a work order that  allows two or three days to walk the code, and find out what objects and classes are involved. This should result in a proposal for action which Clay can then decide. (The choices are likely to be insertion of doc-type resource file for state maintenance into service subclass, along with frequent and appropriate flushing behavior, </w:t>
      </w:r>
      <w:r>
        <w:rPr>
          <w:rFonts w:eastAsia="NewYork" w:cs="NewYork" w:ascii="NewYork" w:hAnsi="NewYork"/>
          <w:b/>
          <w:bCs/>
          <w:color w:val="000000"/>
          <w:sz w:val="24"/>
          <w:szCs w:val="24"/>
        </w:rPr>
        <w:t>or</w:t>
      </w:r>
      <w:r>
        <w:rPr>
          <w:rFonts w:eastAsia="NewYork" w:cs="NewYork" w:ascii="NewYork" w:hAnsi="NewYork"/>
          <w:color w:val="000000"/>
          <w:sz w:val="24"/>
          <w:szCs w:val="24"/>
        </w:rPr>
        <w:t xml:space="preserve"> inserting an auxilliary notebook subclass and layering on the additional messages required to mimic current behavior). Or you can just tell me to fix it.</w:t>
      </w:r>
    </w:p>
    <w:sectPr>
      <w:type w:val="nextPage"/>
      <w:pgSz w:w="12240" w:h="1582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York">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